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96850</wp:posOffset>
            </wp:positionH>
            <wp:positionV relativeFrom="paragraph">
              <wp:posOffset>165100</wp:posOffset>
            </wp:positionV>
            <wp:extent cx="2343150" cy="581025"/>
            <wp:effectExtent l="0" t="0" r="0" b="0"/>
            <wp:wrapTight wrapText="bothSides">
              <wp:wrapPolygon edited="0">
                <wp:start x="-87" y="0"/>
                <wp:lineTo x="-87" y="21235"/>
                <wp:lineTo x="21600" y="21235"/>
                <wp:lineTo x="21600" y="0"/>
                <wp:lineTo x="-8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62" r="-15" b="-62"/>
                    <a:stretch>
                      <a:fillRect/>
                    </a:stretch>
                  </pic:blipFill>
                  <pic:spPr bwMode="auto">
                    <a:xfrm>
                      <a:off x="0" y="0"/>
                      <a:ext cx="2343150"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71550</wp:posOffset>
                </wp:positionH>
                <wp:positionV relativeFrom="paragraph">
                  <wp:posOffset>165100</wp:posOffset>
                </wp:positionV>
                <wp:extent cx="3200400" cy="2400300"/>
                <wp:effectExtent l="0" t="0" r="0" b="0"/>
                <wp:wrapNone/>
                <wp:docPr id="2" name="Frame1"/>
                <a:graphic xmlns:a="http://schemas.openxmlformats.org/drawingml/2006/main">
                  <a:graphicData uri="http://schemas.microsoft.com/office/word/2010/wordprocessingShape">
                    <wps:wsp>
                      <wps:cNvSpPr txBox="1"/>
                      <wps:spPr>
                        <a:xfrm>
                          <a:off x="0" y="0"/>
                          <a:ext cx="3200400" cy="2400300"/>
                        </a:xfrm>
                        <a:prstGeom prst="rect"/>
                        <a:solidFill>
                          <a:srgbClr val="FFFFFF"/>
                        </a:solidFill>
                      </wps:spPr>
                      <wps:txbx>
                        <w:txbxContent>
                          <w:p>
                            <w:pPr>
                              <w:pStyle w:val="Normal"/>
                              <w:rPr>
                                <w:b/>
                                <w:b/>
                              </w:rPr>
                            </w:pPr>
                            <w:r>
                              <w:rPr>
                                <w:b/>
                              </w:rPr>
                              <w:t>The person dealing with this matter is:</w:t>
                            </w:r>
                          </w:p>
                          <w:p>
                            <w:pPr>
                              <w:pStyle w:val="Normal"/>
                              <w:rPr/>
                            </w:pPr>
                            <w:r>
                              <w:rPr/>
                              <w:t>Sarah Gardner</w:t>
                            </w:r>
                          </w:p>
                          <w:p>
                            <w:pPr>
                              <w:pStyle w:val="Normal"/>
                              <w:rPr/>
                            </w:pPr>
                            <w:r>
                              <w:rPr/>
                              <w:t>Highways and Local Services</w:t>
                            </w:r>
                          </w:p>
                          <w:p>
                            <w:pPr>
                              <w:pStyle w:val="Normal"/>
                              <w:rPr/>
                            </w:pPr>
                            <w:r>
                              <w:rPr/>
                              <w:t>Communities Directorate</w:t>
                            </w:r>
                          </w:p>
                          <w:p>
                            <w:pPr>
                              <w:pStyle w:val="Normal"/>
                              <w:rPr/>
                            </w:pPr>
                            <w:r>
                              <w:rPr/>
                              <w:t>Newcastle City Council</w:t>
                            </w:r>
                          </w:p>
                          <w:p>
                            <w:pPr>
                              <w:pStyle w:val="Normal"/>
                              <w:rPr/>
                            </w:pPr>
                            <w:r>
                              <w:rPr/>
                              <w:t>8th Floor, Civic Centre</w:t>
                            </w:r>
                          </w:p>
                          <w:p>
                            <w:pPr>
                              <w:pStyle w:val="Normal"/>
                              <w:rPr/>
                            </w:pPr>
                            <w:r>
                              <w:rPr/>
                              <w:t>Barras Bridge</w:t>
                            </w:r>
                          </w:p>
                          <w:p>
                            <w:pPr>
                              <w:pStyle w:val="Normal"/>
                              <w:rPr/>
                            </w:pPr>
                            <w:r>
                              <w:rPr/>
                              <w:t>Newcastle upon Tyne, NE1 8QH</w:t>
                            </w:r>
                          </w:p>
                          <w:p>
                            <w:pPr>
                              <w:pStyle w:val="Normal"/>
                              <w:rPr/>
                            </w:pPr>
                            <w:r>
                              <w:rPr/>
                            </w:r>
                          </w:p>
                          <w:p>
                            <w:pPr>
                              <w:pStyle w:val="Normal"/>
                              <w:rPr/>
                            </w:pPr>
                            <w:r>
                              <w:rPr>
                                <w:b/>
                              </w:rPr>
                              <w:t>Phone:</w:t>
                            </w:r>
                            <w:r>
                              <w:rPr/>
                              <w:t xml:space="preserve"> 0191 277 6844</w:t>
                            </w:r>
                          </w:p>
                          <w:p>
                            <w:pPr>
                              <w:pStyle w:val="Normal"/>
                              <w:rPr/>
                            </w:pPr>
                            <w:r>
                              <w:rPr>
                                <w:b/>
                              </w:rPr>
                              <w:t>Email:</w:t>
                            </w:r>
                            <w:r>
                              <w:rPr/>
                              <w:t xml:space="preserve">  sarah.gardner@newcastle.gov.uk</w:t>
                            </w:r>
                          </w:p>
                          <w:p>
                            <w:pPr>
                              <w:pStyle w:val="Normal"/>
                              <w:rPr/>
                            </w:pPr>
                            <w:r>
                              <w:rPr>
                                <w:b/>
                              </w:rPr>
                              <w:t>www.newcastle.gov.uk</w:t>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rPr>
                          <w:b/>
                          <w:b/>
                        </w:rPr>
                      </w:pPr>
                      <w:r>
                        <w:rPr>
                          <w:b/>
                        </w:rPr>
                        <w:t>The person dealing with this matter is:</w:t>
                      </w:r>
                    </w:p>
                    <w:p>
                      <w:pPr>
                        <w:pStyle w:val="Normal"/>
                        <w:rPr/>
                      </w:pPr>
                      <w:r>
                        <w:rPr/>
                        <w:t>Sarah Gardner</w:t>
                      </w:r>
                    </w:p>
                    <w:p>
                      <w:pPr>
                        <w:pStyle w:val="Normal"/>
                        <w:rPr/>
                      </w:pPr>
                      <w:r>
                        <w:rPr/>
                        <w:t>Highways and Local Services</w:t>
                      </w:r>
                    </w:p>
                    <w:p>
                      <w:pPr>
                        <w:pStyle w:val="Normal"/>
                        <w:rPr/>
                      </w:pPr>
                      <w:r>
                        <w:rPr/>
                        <w:t>Communities Directorate</w:t>
                      </w:r>
                    </w:p>
                    <w:p>
                      <w:pPr>
                        <w:pStyle w:val="Normal"/>
                        <w:rPr/>
                      </w:pPr>
                      <w:r>
                        <w:rPr/>
                        <w:t>Newcastle City Council</w:t>
                      </w:r>
                    </w:p>
                    <w:p>
                      <w:pPr>
                        <w:pStyle w:val="Normal"/>
                        <w:rPr/>
                      </w:pPr>
                      <w:r>
                        <w:rPr/>
                        <w:t>8th Floor, Civic Centre</w:t>
                      </w:r>
                    </w:p>
                    <w:p>
                      <w:pPr>
                        <w:pStyle w:val="Normal"/>
                        <w:rPr/>
                      </w:pPr>
                      <w:r>
                        <w:rPr/>
                        <w:t>Barras Bridge</w:t>
                      </w:r>
                    </w:p>
                    <w:p>
                      <w:pPr>
                        <w:pStyle w:val="Normal"/>
                        <w:rPr/>
                      </w:pPr>
                      <w:r>
                        <w:rPr/>
                        <w:t>Newcastle upon Tyne, NE1 8QH</w:t>
                      </w:r>
                    </w:p>
                    <w:p>
                      <w:pPr>
                        <w:pStyle w:val="Normal"/>
                        <w:rPr/>
                      </w:pPr>
                      <w:r>
                        <w:rPr/>
                      </w:r>
                    </w:p>
                    <w:p>
                      <w:pPr>
                        <w:pStyle w:val="Normal"/>
                        <w:rPr/>
                      </w:pPr>
                      <w:r>
                        <w:rPr>
                          <w:b/>
                        </w:rPr>
                        <w:t>Phone:</w:t>
                      </w:r>
                      <w:r>
                        <w:rPr/>
                        <w:t xml:space="preserve"> 0191 277 6844</w:t>
                      </w:r>
                    </w:p>
                    <w:p>
                      <w:pPr>
                        <w:pStyle w:val="Normal"/>
                        <w:rPr/>
                      </w:pPr>
                      <w:r>
                        <w:rPr>
                          <w:b/>
                        </w:rPr>
                        <w:t>Email:</w:t>
                      </w:r>
                      <w:r>
                        <w:rPr/>
                        <w:t xml:space="preserve">  sarah.gardner@newcastle.gov.uk</w:t>
                      </w:r>
                    </w:p>
                    <w:p>
                      <w:pPr>
                        <w:pStyle w:val="Normal"/>
                        <w:rPr/>
                      </w:pPr>
                      <w:r>
                        <w:rPr>
                          <w:b/>
                        </w:rPr>
                        <w:t>www.newcastle.gov.u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b/>
          <w:b/>
        </w:rPr>
      </w:pPr>
      <w:r>
        <w:rPr>
          <w:b/>
        </w:rPr>
      </w:r>
    </w:p>
    <w:p>
      <w:pPr>
        <w:pStyle w:val="Normal"/>
        <w:ind w:left="284" w:hanging="0"/>
        <w:rPr>
          <w:b/>
          <w:b/>
        </w:rPr>
      </w:pPr>
      <w:r>
        <w:rPr>
          <w:b/>
        </w:rPr>
        <w:t>15 January 2014</w:t>
      </w:r>
    </w:p>
    <w:p>
      <w:pPr>
        <w:pStyle w:val="Normal"/>
        <w:ind w:left="284" w:hanging="0"/>
        <w:rPr>
          <w:b/>
          <w:b/>
        </w:rPr>
      </w:pPr>
      <w:r>
        <w:rPr>
          <w:b/>
        </w:rPr>
      </w:r>
    </w:p>
    <w:p>
      <w:pPr>
        <w:pStyle w:val="Normal"/>
        <w:ind w:left="284" w:hanging="0"/>
        <w:rPr>
          <w:b/>
          <w:b/>
        </w:rPr>
      </w:pPr>
      <w:r>
        <w:rPr>
          <w:b/>
        </w:rPr>
        <w:t xml:space="preserve">Our reference: </w:t>
      </w:r>
      <w:r>
        <w:rPr/>
        <w:t xml:space="preserve">  H&amp;LS/TM/SG/H.170</w:t>
      </w:r>
    </w:p>
    <w:p>
      <w:pPr>
        <w:pStyle w:val="Normal"/>
        <w:ind w:left="284" w:hanging="0"/>
        <w:rPr>
          <w:b/>
          <w:b/>
        </w:rPr>
      </w:pPr>
      <w:r>
        <w:rPr>
          <w:b/>
        </w:rPr>
        <w:t xml:space="preserve">Your reference: </w:t>
      </w:r>
      <w:r>
        <w:rPr/>
        <w:t xml:space="preserve"> </w:t>
      </w:r>
    </w:p>
    <w:p>
      <w:pPr>
        <w:pStyle w:val="Normal"/>
        <w:ind w:left="284" w:hanging="0"/>
        <w:rPr>
          <w:b/>
          <w:b/>
        </w:rPr>
      </w:pPr>
      <w:r>
        <w:rPr>
          <w:b/>
        </w:rPr>
      </w:r>
    </w:p>
    <w:p>
      <w:pPr>
        <w:pStyle w:val="Footer"/>
        <w:ind w:left="284" w:hanging="0"/>
        <w:rPr>
          <w:b/>
          <w:b/>
          <w:sz w:val="28"/>
          <w:szCs w:val="28"/>
        </w:rPr>
      </w:pPr>
      <w:r>
        <w:rPr>
          <w:b/>
          <w:sz w:val="28"/>
          <w:szCs w:val="28"/>
        </w:rPr>
        <w:t>If you need this information in another format or language please contact the sender.</w:t>
      </w:r>
    </w:p>
    <w:p>
      <w:pPr>
        <w:pStyle w:val="Normal"/>
        <w:ind w:left="284" w:hanging="0"/>
        <w:rPr>
          <w:b/>
          <w:b/>
          <w:sz w:val="28"/>
          <w:szCs w:val="28"/>
        </w:rPr>
      </w:pPr>
      <w:r>
        <w:rPr>
          <w:b/>
          <w:sz w:val="28"/>
          <w:szCs w:val="28"/>
        </w:rPr>
      </w:r>
    </w:p>
    <w:p>
      <w:pPr>
        <w:pStyle w:val="Normal"/>
        <w:ind w:left="284" w:hanging="0"/>
        <w:rPr/>
      </w:pPr>
      <w:r>
        <w:rPr/>
        <w:t>Dear Colleagues</w:t>
      </w:r>
    </w:p>
    <w:p>
      <w:pPr>
        <w:pStyle w:val="Normal"/>
        <w:ind w:left="284" w:hanging="0"/>
        <w:rPr/>
      </w:pPr>
      <w:r>
        <w:rPr/>
      </w:r>
    </w:p>
    <w:p>
      <w:pPr>
        <w:pStyle w:val="Normal"/>
        <w:ind w:left="284" w:hanging="0"/>
        <w:rPr>
          <w:b/>
          <w:b/>
        </w:rPr>
      </w:pPr>
      <w:r>
        <w:rPr>
          <w:b/>
        </w:rPr>
        <w:t>Gosforth Corridor Scheme: Highway and Junction Improvements</w:t>
      </w:r>
    </w:p>
    <w:p>
      <w:pPr>
        <w:pStyle w:val="Normal"/>
        <w:ind w:left="284" w:hanging="0"/>
        <w:rPr>
          <w:rFonts w:cs="Arial"/>
          <w:b/>
          <w:b/>
        </w:rPr>
      </w:pPr>
      <w:r>
        <w:rPr>
          <w:rFonts w:cs="Arial"/>
          <w:b/>
        </w:rPr>
      </w:r>
    </w:p>
    <w:p>
      <w:pPr>
        <w:pStyle w:val="Normal"/>
        <w:tabs>
          <w:tab w:val="clear" w:pos="720"/>
          <w:tab w:val="right" w:pos="9639" w:leader="none"/>
        </w:tabs>
        <w:ind w:left="284" w:hanging="0"/>
        <w:rPr>
          <w:szCs w:val="20"/>
          <w:lang w:eastAsia="en-GB"/>
        </w:rPr>
      </w:pPr>
      <w:r>
        <w:rPr>
          <w:szCs w:val="20"/>
          <w:lang w:eastAsia="en-GB"/>
        </w:rPr>
        <w:t>It is proposed that improvements are made to several junctions along Great North Road/High Street, Gosforth.</w:t>
      </w:r>
    </w:p>
    <w:p>
      <w:pPr>
        <w:pStyle w:val="Normal"/>
        <w:tabs>
          <w:tab w:val="clear" w:pos="720"/>
          <w:tab w:val="right" w:pos="9639" w:leader="none"/>
        </w:tabs>
        <w:ind w:left="284" w:hanging="0"/>
        <w:rPr>
          <w:szCs w:val="20"/>
          <w:lang w:eastAsia="en-GB"/>
        </w:rPr>
      </w:pPr>
      <w:r>
        <w:rPr>
          <w:szCs w:val="20"/>
          <w:lang w:eastAsia="en-GB"/>
        </w:rPr>
      </w:r>
    </w:p>
    <w:p>
      <w:pPr>
        <w:pStyle w:val="Normal"/>
        <w:tabs>
          <w:tab w:val="clear" w:pos="720"/>
          <w:tab w:val="right" w:pos="9639" w:leader="none"/>
        </w:tabs>
        <w:ind w:left="284" w:hanging="0"/>
        <w:rPr>
          <w:szCs w:val="20"/>
          <w:lang w:eastAsia="en-GB"/>
        </w:rPr>
      </w:pPr>
      <w:r>
        <w:rPr>
          <w:szCs w:val="20"/>
          <w:lang w:eastAsia="en-GB"/>
        </w:rPr>
        <w:t>The improvements include either the realignment or redesign of several junctions, the incorporation of cycle facilities and the inclusion of pedestrian crossing facilities taking the form of either toucan or zebra crossings.</w:t>
      </w:r>
    </w:p>
    <w:p>
      <w:pPr>
        <w:pStyle w:val="Normal"/>
        <w:tabs>
          <w:tab w:val="clear" w:pos="720"/>
          <w:tab w:val="right" w:pos="9639" w:leader="none"/>
        </w:tabs>
        <w:ind w:left="284" w:hanging="0"/>
        <w:rPr>
          <w:szCs w:val="20"/>
          <w:lang w:eastAsia="en-GB"/>
        </w:rPr>
      </w:pPr>
      <w:r>
        <w:rPr>
          <w:szCs w:val="20"/>
          <w:lang w:eastAsia="en-GB"/>
        </w:rPr>
      </w:r>
    </w:p>
    <w:p>
      <w:pPr>
        <w:pStyle w:val="Normal"/>
        <w:tabs>
          <w:tab w:val="clear" w:pos="720"/>
          <w:tab w:val="right" w:pos="9639" w:leader="none"/>
        </w:tabs>
        <w:ind w:left="284" w:hanging="0"/>
        <w:rPr>
          <w:szCs w:val="20"/>
          <w:lang w:eastAsia="en-GB"/>
        </w:rPr>
      </w:pPr>
      <w:r>
        <w:rPr>
          <w:szCs w:val="20"/>
          <w:lang w:eastAsia="en-GB"/>
        </w:rPr>
        <w:t>Traffic priorities are to be changed at the Moor Road North/Moor Road South/The Grove Junction and a raised table provided at this junction.  A raised table is also proposed on Park Road and the existing raised table at Moor Road South/Moorfield Junction is to be replaced.</w:t>
      </w:r>
    </w:p>
    <w:p>
      <w:pPr>
        <w:pStyle w:val="Normal"/>
        <w:tabs>
          <w:tab w:val="clear" w:pos="720"/>
          <w:tab w:val="right" w:pos="9639" w:leader="none"/>
        </w:tabs>
        <w:ind w:left="284" w:hanging="0"/>
        <w:rPr>
          <w:szCs w:val="20"/>
          <w:lang w:eastAsia="en-GB"/>
        </w:rPr>
      </w:pPr>
      <w:r>
        <w:rPr>
          <w:szCs w:val="20"/>
          <w:lang w:eastAsia="en-GB"/>
        </w:rPr>
      </w:r>
    </w:p>
    <w:p>
      <w:pPr>
        <w:pStyle w:val="Normal"/>
        <w:tabs>
          <w:tab w:val="clear" w:pos="720"/>
          <w:tab w:val="right" w:pos="9639" w:leader="none"/>
        </w:tabs>
        <w:ind w:left="284" w:hanging="0"/>
        <w:rPr>
          <w:szCs w:val="20"/>
          <w:lang w:eastAsia="en-GB"/>
        </w:rPr>
      </w:pPr>
      <w:r>
        <w:rPr>
          <w:szCs w:val="20"/>
          <w:lang w:eastAsia="en-GB"/>
        </w:rPr>
        <w:t>In addition a right turn is to be provided on Great North Road for traffic accessing Knightsbridge and the existing bus stop layby on Church Road is to be removed.</w:t>
      </w:r>
    </w:p>
    <w:p>
      <w:pPr>
        <w:pStyle w:val="Normal"/>
        <w:tabs>
          <w:tab w:val="clear" w:pos="720"/>
          <w:tab w:val="right" w:pos="9639" w:leader="none"/>
        </w:tabs>
        <w:ind w:left="284" w:hanging="0"/>
        <w:rPr>
          <w:szCs w:val="20"/>
          <w:lang w:eastAsia="en-GB"/>
        </w:rPr>
      </w:pPr>
      <w:r>
        <w:rPr>
          <w:szCs w:val="20"/>
          <w:lang w:eastAsia="en-GB"/>
        </w:rPr>
      </w:r>
    </w:p>
    <w:p>
      <w:pPr>
        <w:pStyle w:val="Normal"/>
        <w:tabs>
          <w:tab w:val="clear" w:pos="720"/>
          <w:tab w:val="right" w:pos="9639" w:leader="none"/>
        </w:tabs>
        <w:ind w:left="284" w:hanging="0"/>
        <w:rPr/>
      </w:pPr>
      <w:r>
        <w:rPr>
          <w:szCs w:val="20"/>
          <w:lang w:eastAsia="en-GB"/>
        </w:rPr>
        <w:t>The proposals can be seen on the enclosed plan, ref. no. H170/12046/01-01.  The above proposals are to be implemented to improve traffic flow, reduce congestion, improve pedestrian and cycle access in the area and improve road safety.</w:t>
      </w:r>
    </w:p>
    <w:p>
      <w:pPr>
        <w:pStyle w:val="Normal"/>
        <w:spacing w:lineRule="auto" w:line="228"/>
        <w:ind w:left="284" w:hanging="0"/>
        <w:rPr>
          <w:rFonts w:ascii="Times New Roman" w:hAnsi="Times New Roman" w:cs="Times New Roman"/>
          <w:b/>
          <w:b/>
          <w:bCs/>
          <w:sz w:val="36"/>
          <w:szCs w:val="36"/>
          <w:lang w:val="en-US" w:eastAsia="en-GB"/>
        </w:rPr>
      </w:pPr>
      <w:r>
        <w:rPr>
          <w:rFonts w:cs="Arial"/>
          <w:i/>
          <w:iCs/>
          <w:sz w:val="20"/>
          <w:szCs w:val="20"/>
          <w:lang w:val="en-US" w:eastAsia="en-GB"/>
        </w:rPr>
        <w:t> </w:t>
      </w:r>
    </w:p>
    <w:p>
      <w:pPr>
        <w:pStyle w:val="Normal"/>
        <w:ind w:left="284" w:hanging="0"/>
        <w:rPr/>
      </w:pPr>
      <w:r>
        <w:rPr/>
        <w:t>We now propose to formally advertise these restrictions.</w:t>
      </w:r>
    </w:p>
    <w:p>
      <w:pPr>
        <w:pStyle w:val="Normal"/>
        <w:tabs>
          <w:tab w:val="clear" w:pos="720"/>
          <w:tab w:val="right" w:pos="9639" w:leader="none"/>
        </w:tabs>
        <w:ind w:left="284" w:hanging="0"/>
        <w:rPr>
          <w:szCs w:val="20"/>
          <w:lang w:eastAsia="en-GB"/>
        </w:rPr>
      </w:pPr>
      <w:r>
        <w:rPr>
          <w:szCs w:val="20"/>
          <w:lang w:eastAsia="en-GB"/>
        </w:rPr>
      </w:r>
    </w:p>
    <w:p>
      <w:pPr>
        <w:pStyle w:val="Normal"/>
        <w:ind w:left="284" w:hanging="0"/>
        <w:rPr/>
      </w:pPr>
      <w:r>
        <w:rPr/>
        <w:t>I trust this information is of assistance and if you have any comments could you please let me know 2 weeks from the date of this letter.</w:t>
      </w:r>
    </w:p>
    <w:p>
      <w:pPr>
        <w:pStyle w:val="Normal"/>
        <w:ind w:left="284" w:hanging="0"/>
        <w:rPr/>
      </w:pPr>
      <w:r>
        <w:rPr/>
      </w:r>
    </w:p>
    <w:p>
      <w:pPr>
        <w:pStyle w:val="Normal"/>
        <w:ind w:left="284" w:hanging="0"/>
        <w:rPr/>
      </w:pPr>
      <w:r>
        <w:rPr/>
        <w:t>Yours sincerely</w:t>
      </w:r>
    </w:p>
    <w:p>
      <w:pPr>
        <w:pStyle w:val="Normal"/>
        <w:rPr/>
      </w:pPr>
      <w:bookmarkStart w:id="0" w:name="OLE_LINK546"/>
      <w:bookmarkStart w:id="1" w:name="OLE_LINK545"/>
      <w:bookmarkStart w:id="2" w:name="OLE_LINK544"/>
      <w:bookmarkStart w:id="3" w:name="OLE_LINK543"/>
      <w:bookmarkStart w:id="4" w:name="OLE_LINK542"/>
      <w:bookmarkStart w:id="5" w:name="OLE_LINK541"/>
      <w:bookmarkStart w:id="6" w:name="OLE_LINK540"/>
      <w:bookmarkStart w:id="7" w:name="OLE_LINK539"/>
      <w:bookmarkStart w:id="8" w:name="OLE_LINK538"/>
      <w:bookmarkStart w:id="9" w:name="OLE_LINK537"/>
      <w:bookmarkStart w:id="10" w:name="OLE_LINK536"/>
      <w:bookmarkStart w:id="11" w:name="OLE_LINK533"/>
      <w:bookmarkStart w:id="12" w:name="OLE_LINK530"/>
      <w:bookmarkStart w:id="13" w:name="OLE_LINK529"/>
      <w:bookmarkStart w:id="14" w:name="OLE_LINK528"/>
      <w:bookmarkStart w:id="15" w:name="OLE_LINK527"/>
      <w:bookmarkStart w:id="16" w:name="OLE_LINK526"/>
      <w:bookmarkStart w:id="17" w:name="OLE_LINK525"/>
      <w:bookmarkStart w:id="18" w:name="OLE_LINK524"/>
      <w:bookmarkStart w:id="19" w:name="OLE_LINK482"/>
      <w:bookmarkStart w:id="20" w:name="OLE_LINK481"/>
      <w:bookmarkStart w:id="21" w:name="OLE_LINK476"/>
      <w:bookmarkStart w:id="22" w:name="OLE_LINK376"/>
      <w:bookmarkStart w:id="23" w:name="OLE_LINK367"/>
      <w:bookmarkStart w:id="24" w:name="OLE_LINK365"/>
      <w:bookmarkStart w:id="25" w:name="OLE_LINK307"/>
      <w:bookmarkStart w:id="26" w:name="OLE_LINK299"/>
      <w:bookmarkStart w:id="27" w:name="OLE_LINK260"/>
      <w:bookmarkStart w:id="28" w:name="OLE_LINK236"/>
      <w:bookmarkStart w:id="29" w:name="OLE_LINK235"/>
      <w:bookmarkStart w:id="30" w:name="OLE_LINK209"/>
      <w:bookmarkStart w:id="31" w:name="OLE_LINK208"/>
      <w:bookmarkStart w:id="32" w:name="OLE_LINK207"/>
      <w:bookmarkStart w:id="33" w:name="OLE_LINK206"/>
      <w:bookmarkStart w:id="34" w:name="OLE_LINK205"/>
      <w:bookmarkStart w:id="35" w:name="OLE_LINK204"/>
      <w:bookmarkStart w:id="36" w:name="OLE_LINK203"/>
      <w:bookmarkStart w:id="37" w:name="OLE_LINK188"/>
      <w:bookmarkStart w:id="38" w:name="OLE_LINK163"/>
      <w:bookmarkStart w:id="39" w:name="OLE_LINK157"/>
      <w:bookmarkStart w:id="40" w:name="OLE_LINK91"/>
      <w:bookmarkStart w:id="41" w:name="OLE_LINK81"/>
      <w:bookmarkStart w:id="42" w:name="OLE_LINK80"/>
      <w:bookmarkStart w:id="43" w:name="OLE_LINK72"/>
      <w:bookmarkStart w:id="44" w:name="OLE_LINK74"/>
      <w:bookmarkStart w:id="45" w:name="OLE_LINK52"/>
      <w:bookmarkStart w:id="46" w:name="OLE_LINK51"/>
      <w:bookmarkStart w:id="47" w:name="OLE_LINK50"/>
      <w:bookmarkStart w:id="48" w:name="OLE_LINK49"/>
      <w:bookmarkStart w:id="49" w:name="OLE_LINK26"/>
      <w:bookmarkStart w:id="50" w:name="OLE_LINK25"/>
      <w:bookmarkStart w:id="51" w:name="OLE_LINK523"/>
      <w:bookmarkStart w:id="52" w:name="OLE_LINK522"/>
      <w:bookmarkStart w:id="53" w:name="OLE_LINK521"/>
      <w:bookmarkStart w:id="54" w:name="OLE_LINK520"/>
      <w:bookmarkStart w:id="55" w:name="OLE_LINK519"/>
      <w:bookmarkStart w:id="56" w:name="OLE_LINK518"/>
      <w:bookmarkStart w:id="57" w:name="OLE_LINK517"/>
      <w:bookmarkStart w:id="58" w:name="OLE_LINK516"/>
      <w:bookmarkStart w:id="59" w:name="OLE_LINK515"/>
      <w:bookmarkStart w:id="60" w:name="OLE_LINK514"/>
      <w:bookmarkStart w:id="61" w:name="OLE_LINK512"/>
      <w:bookmarkStart w:id="62" w:name="OLE_LINK511"/>
      <w:bookmarkStart w:id="63" w:name="OLE_LINK510"/>
      <w:bookmarkStart w:id="64" w:name="OLE_LINK507"/>
      <w:bookmarkStart w:id="65" w:name="OLE_LINK506"/>
      <w:bookmarkStart w:id="66" w:name="OLE_LINK501"/>
      <w:bookmarkStart w:id="67" w:name="OLE_LINK500"/>
      <w:bookmarkStart w:id="68" w:name="OLE_LINK499"/>
      <w:bookmarkStart w:id="69" w:name="OLE_LINK498"/>
      <w:bookmarkStart w:id="70" w:name="OLE_LINK497"/>
      <w:bookmarkStart w:id="71" w:name="OLE_LINK496"/>
      <w:bookmarkStart w:id="72" w:name="OLE_LINK495"/>
      <w:bookmarkStart w:id="73" w:name="OLE_LINK491"/>
      <w:bookmarkStart w:id="74" w:name="OLE_LINK490"/>
      <w:bookmarkStart w:id="75" w:name="OLE_LINK489"/>
      <w:bookmarkStart w:id="76" w:name="OLE_LINK488"/>
      <w:bookmarkStart w:id="77" w:name="OLE_LINK487"/>
      <w:bookmarkStart w:id="78" w:name="OLE_LINK486"/>
      <w:bookmarkStart w:id="79" w:name="OLE_LINK485"/>
      <w:bookmarkStart w:id="80" w:name="OLE_LINK484"/>
      <w:bookmarkStart w:id="81" w:name="OLE_LINK483"/>
      <w:bookmarkStart w:id="82" w:name="OLE_LINK479"/>
      <w:bookmarkStart w:id="83" w:name="OLE_LINK478"/>
      <w:bookmarkStart w:id="84" w:name="OLE_LINK475"/>
      <w:bookmarkStart w:id="85" w:name="OLE_LINK474"/>
      <w:bookmarkStart w:id="86" w:name="OLE_LINK480"/>
      <w:bookmarkStart w:id="87" w:name="OLE_LINK477"/>
      <w:bookmarkStart w:id="88" w:name="OLE_LINK473"/>
      <w:bookmarkStart w:id="89" w:name="OLE_LINK472"/>
      <w:bookmarkStart w:id="90" w:name="OLE_LINK471"/>
      <w:bookmarkStart w:id="91" w:name="OLE_LINK470"/>
      <w:bookmarkStart w:id="92" w:name="OLE_LINK469"/>
      <w:bookmarkStart w:id="93" w:name="OLE_LINK468"/>
      <w:bookmarkStart w:id="94" w:name="OLE_LINK467"/>
      <w:bookmarkStart w:id="95" w:name="OLE_LINK466"/>
      <w:bookmarkStart w:id="96" w:name="OLE_LINK465"/>
      <w:bookmarkStart w:id="97" w:name="OLE_LINK464"/>
      <w:bookmarkStart w:id="98" w:name="OLE_LINK463"/>
      <w:bookmarkStart w:id="99" w:name="OLE_LINK460"/>
      <w:bookmarkStart w:id="100" w:name="OLE_LINK459"/>
      <w:bookmarkStart w:id="101" w:name="OLE_LINK458"/>
      <w:bookmarkStart w:id="102" w:name="OLE_LINK457"/>
      <w:bookmarkStart w:id="103" w:name="OLE_LINK456"/>
      <w:bookmarkStart w:id="104" w:name="OLE_LINK455"/>
      <w:bookmarkStart w:id="105" w:name="OLE_LINK454"/>
      <w:bookmarkStart w:id="106" w:name="OLE_LINK453"/>
      <w:bookmarkStart w:id="107" w:name="OLE_LINK451"/>
      <w:bookmarkStart w:id="108" w:name="OLE_LINK450"/>
      <w:bookmarkStart w:id="109" w:name="OLE_LINK449"/>
      <w:bookmarkStart w:id="110" w:name="OLE_LINK448"/>
      <w:bookmarkStart w:id="111" w:name="OLE_LINK447"/>
      <w:bookmarkStart w:id="112" w:name="OLE_LINK446"/>
      <w:bookmarkStart w:id="113" w:name="OLE_LINK445"/>
      <w:bookmarkStart w:id="114" w:name="OLE_LINK444"/>
      <w:bookmarkStart w:id="115" w:name="OLE_LINK443"/>
      <w:bookmarkStart w:id="116" w:name="OLE_LINK442"/>
      <w:bookmarkStart w:id="117" w:name="OLE_LINK441"/>
      <w:bookmarkStart w:id="118" w:name="OLE_LINK440"/>
      <w:bookmarkStart w:id="119" w:name="OLE_LINK439"/>
      <w:bookmarkStart w:id="120" w:name="OLE_LINK438"/>
      <w:bookmarkStart w:id="121" w:name="OLE_LINK437"/>
      <w:bookmarkStart w:id="122" w:name="OLE_LINK436"/>
      <w:bookmarkStart w:id="123" w:name="OLE_LINK435"/>
      <w:bookmarkStart w:id="124" w:name="OLE_LINK434"/>
      <w:bookmarkStart w:id="125" w:name="OLE_LINK433"/>
      <w:bookmarkStart w:id="126" w:name="OLE_LINK432"/>
      <w:bookmarkStart w:id="127" w:name="OLE_LINK431"/>
      <w:bookmarkStart w:id="128" w:name="OLE_LINK430"/>
      <w:bookmarkStart w:id="129" w:name="OLE_LINK429"/>
      <w:bookmarkStart w:id="130" w:name="OLE_LINK428"/>
      <w:bookmarkStart w:id="131" w:name="OLE_LINK427"/>
      <w:bookmarkStart w:id="132" w:name="OLE_LINK426"/>
      <w:bookmarkStart w:id="133" w:name="OLE_LINK425"/>
      <w:bookmarkStart w:id="134" w:name="OLE_LINK424"/>
      <w:bookmarkStart w:id="135" w:name="OLE_LINK423"/>
      <w:bookmarkStart w:id="136" w:name="OLE_LINK422"/>
      <w:bookmarkStart w:id="137" w:name="OLE_LINK421"/>
      <w:bookmarkStart w:id="138" w:name="OLE_LINK420"/>
      <w:bookmarkStart w:id="139" w:name="OLE_LINK419"/>
      <w:bookmarkStart w:id="140" w:name="OLE_LINK418"/>
      <w:bookmarkStart w:id="141" w:name="OLE_LINK417"/>
      <w:bookmarkStart w:id="142" w:name="OLE_LINK416"/>
      <w:bookmarkStart w:id="143" w:name="OLE_LINK415"/>
      <w:bookmarkStart w:id="144" w:name="OLE_LINK414"/>
      <w:bookmarkStart w:id="145" w:name="OLE_LINK413"/>
      <w:bookmarkStart w:id="146" w:name="OLE_LINK412"/>
      <w:bookmarkStart w:id="147" w:name="OLE_LINK406"/>
      <w:bookmarkStart w:id="148" w:name="OLE_LINK411"/>
      <w:bookmarkStart w:id="149" w:name="OLE_LINK410"/>
      <w:bookmarkStart w:id="150" w:name="OLE_LINK407"/>
      <w:bookmarkStart w:id="151" w:name="OLE_LINK404"/>
      <w:bookmarkStart w:id="152" w:name="OLE_LINK403"/>
      <w:bookmarkStart w:id="153" w:name="OLE_LINK402"/>
      <w:bookmarkStart w:id="154" w:name="OLE_LINK401"/>
      <w:bookmarkStart w:id="155" w:name="OLE_LINK400"/>
      <w:bookmarkStart w:id="156" w:name="OLE_LINK399"/>
      <w:bookmarkStart w:id="157" w:name="OLE_LINK398"/>
      <w:bookmarkStart w:id="158" w:name="OLE_LINK397"/>
      <w:bookmarkStart w:id="159" w:name="OLE_LINK396"/>
      <w:bookmarkStart w:id="160" w:name="OLE_LINK395"/>
      <w:bookmarkStart w:id="161" w:name="OLE_LINK394"/>
      <w:bookmarkStart w:id="162" w:name="OLE_LINK393"/>
      <w:bookmarkStart w:id="163" w:name="OLE_LINK392"/>
      <w:bookmarkStart w:id="164" w:name="OLE_LINK391"/>
      <w:bookmarkStart w:id="165" w:name="OLE_LINK390"/>
      <w:bookmarkStart w:id="166" w:name="OLE_LINK389"/>
      <w:bookmarkStart w:id="167" w:name="OLE_LINK388"/>
      <w:bookmarkStart w:id="168" w:name="OLE_LINK387"/>
      <w:bookmarkStart w:id="169" w:name="OLE_LINK386"/>
      <w:bookmarkStart w:id="170" w:name="OLE_LINK385"/>
      <w:bookmarkStart w:id="171" w:name="OLE_LINK384"/>
      <w:bookmarkStart w:id="172" w:name="OLE_LINK380"/>
      <w:bookmarkStart w:id="173" w:name="OLE_LINK379"/>
      <w:bookmarkStart w:id="174" w:name="OLE_LINK378"/>
      <w:bookmarkStart w:id="175" w:name="OLE_LINK377"/>
      <w:bookmarkStart w:id="176" w:name="OLE_LINK374"/>
      <w:bookmarkStart w:id="177" w:name="OLE_LINK373"/>
      <w:bookmarkStart w:id="178" w:name="OLE_LINK372"/>
      <w:bookmarkStart w:id="179" w:name="OLE_LINK371"/>
      <w:bookmarkStart w:id="180" w:name="OLE_LINK370"/>
      <w:bookmarkStart w:id="181" w:name="OLE_LINK369"/>
      <w:bookmarkStart w:id="182" w:name="OLE_LINK368"/>
      <w:bookmarkStart w:id="183" w:name="OLE_LINK366"/>
      <w:bookmarkStart w:id="184" w:name="OLE_LINK364"/>
      <w:bookmarkStart w:id="185" w:name="OLE_LINK363"/>
      <w:bookmarkStart w:id="186" w:name="OLE_LINK362"/>
      <w:bookmarkStart w:id="187" w:name="OLE_LINK361"/>
      <w:bookmarkStart w:id="188" w:name="OLE_LINK360"/>
      <w:bookmarkStart w:id="189" w:name="OLE_LINK359"/>
      <w:bookmarkStart w:id="190" w:name="OLE_LINK358"/>
      <w:bookmarkStart w:id="191" w:name="OLE_LINK355"/>
      <w:bookmarkStart w:id="192" w:name="OLE_LINK354"/>
      <w:bookmarkStart w:id="193" w:name="OLE_LINK353"/>
      <w:bookmarkStart w:id="194" w:name="OLE_LINK352"/>
      <w:bookmarkStart w:id="195" w:name="OLE_LINK351"/>
      <w:bookmarkStart w:id="196" w:name="OLE_LINK350"/>
      <w:bookmarkStart w:id="197" w:name="OLE_LINK349"/>
      <w:bookmarkStart w:id="198" w:name="OLE_LINK346"/>
      <w:bookmarkStart w:id="199" w:name="OLE_LINK343"/>
      <w:bookmarkStart w:id="200" w:name="OLE_LINK342"/>
      <w:bookmarkStart w:id="201" w:name="OLE_LINK341"/>
      <w:bookmarkStart w:id="202" w:name="OLE_LINK340"/>
      <w:bookmarkStart w:id="203" w:name="OLE_LINK336"/>
      <w:bookmarkStart w:id="204" w:name="OLE_LINK335"/>
      <w:bookmarkStart w:id="205" w:name="OLE_LINK334"/>
      <w:bookmarkStart w:id="206" w:name="OLE_LINK333"/>
      <w:bookmarkStart w:id="207" w:name="OLE_LINK332"/>
      <w:bookmarkStart w:id="208" w:name="OLE_LINK331"/>
      <w:bookmarkStart w:id="209" w:name="OLE_LINK330"/>
      <w:bookmarkStart w:id="210" w:name="OLE_LINK329"/>
      <w:bookmarkStart w:id="211" w:name="OLE_LINK328"/>
      <w:bookmarkStart w:id="212" w:name="OLE_LINK327"/>
      <w:bookmarkStart w:id="213" w:name="OLE_LINK326"/>
      <w:bookmarkStart w:id="214" w:name="OLE_LINK325"/>
      <w:bookmarkStart w:id="215" w:name="OLE_LINK324"/>
      <w:bookmarkStart w:id="216" w:name="OLE_LINK321"/>
      <w:bookmarkStart w:id="217" w:name="OLE_LINK320"/>
      <w:bookmarkStart w:id="218" w:name="OLE_LINK319"/>
      <w:bookmarkStart w:id="219" w:name="OLE_LINK318"/>
      <w:bookmarkStart w:id="220" w:name="OLE_LINK317"/>
      <w:bookmarkStart w:id="221" w:name="OLE_LINK316"/>
      <w:bookmarkStart w:id="222" w:name="OLE_LINK315"/>
      <w:bookmarkStart w:id="223" w:name="OLE_LINK314"/>
      <w:bookmarkStart w:id="224" w:name="OLE_LINK313"/>
      <w:bookmarkStart w:id="225" w:name="OLE_LINK312"/>
      <w:bookmarkStart w:id="226" w:name="OLE_LINK311"/>
      <w:bookmarkStart w:id="227" w:name="OLE_LINK310"/>
      <w:bookmarkStart w:id="228" w:name="OLE_LINK309"/>
      <w:bookmarkStart w:id="229" w:name="OLE_LINK308"/>
      <w:bookmarkStart w:id="230" w:name="OLE_LINK306"/>
      <w:bookmarkStart w:id="231" w:name="OLE_LINK305"/>
      <w:bookmarkStart w:id="232" w:name="OLE_LINK304"/>
      <w:bookmarkStart w:id="233" w:name="OLE_LINK303"/>
      <w:bookmarkStart w:id="234" w:name="OLE_LINK302"/>
      <w:bookmarkStart w:id="235" w:name="OLE_LINK301"/>
      <w:bookmarkStart w:id="236" w:name="OLE_LINK300"/>
      <w:bookmarkStart w:id="237" w:name="OLE_LINK297"/>
      <w:bookmarkStart w:id="238" w:name="OLE_LINK296"/>
      <w:bookmarkStart w:id="239" w:name="OLE_LINK295"/>
      <w:bookmarkStart w:id="240" w:name="OLE_LINK294"/>
      <w:bookmarkStart w:id="241" w:name="OLE_LINK293"/>
      <w:bookmarkStart w:id="242" w:name="OLE_LINK292"/>
      <w:bookmarkStart w:id="243" w:name="OLE_LINK291"/>
      <w:bookmarkStart w:id="244" w:name="OLE_LINK290"/>
      <w:bookmarkStart w:id="245" w:name="OLE_LINK289"/>
      <w:bookmarkStart w:id="246" w:name="OLE_LINK288"/>
      <w:bookmarkStart w:id="247" w:name="OLE_LINK285"/>
      <w:bookmarkStart w:id="248" w:name="OLE_LINK284"/>
      <w:bookmarkStart w:id="249" w:name="OLE_LINK283"/>
      <w:bookmarkStart w:id="250" w:name="OLE_LINK298"/>
      <w:bookmarkStart w:id="251" w:name="OLE_LINK282"/>
      <w:bookmarkStart w:id="252" w:name="OLE_LINK281"/>
      <w:bookmarkStart w:id="253" w:name="OLE_LINK279"/>
      <w:bookmarkStart w:id="254" w:name="OLE_LINK278"/>
      <w:bookmarkStart w:id="255" w:name="OLE_LINK277"/>
      <w:bookmarkStart w:id="256" w:name="OLE_LINK276"/>
      <w:bookmarkStart w:id="257" w:name="OLE_LINK275"/>
      <w:bookmarkStart w:id="258" w:name="OLE_LINK274"/>
      <w:bookmarkStart w:id="259" w:name="OLE_LINK273"/>
      <w:bookmarkStart w:id="260" w:name="OLE_LINK272"/>
      <w:bookmarkStart w:id="261" w:name="OLE_LINK271"/>
      <w:bookmarkStart w:id="262" w:name="OLE_LINK270"/>
      <w:bookmarkStart w:id="263" w:name="OLE_LINK269"/>
      <w:bookmarkStart w:id="264" w:name="OLE_LINK268"/>
      <w:bookmarkStart w:id="265" w:name="OLE_LINK267"/>
      <w:bookmarkStart w:id="266" w:name="OLE_LINK266"/>
      <w:bookmarkStart w:id="267" w:name="OLE_LINK265"/>
      <w:bookmarkStart w:id="268" w:name="OLE_LINK264"/>
      <w:bookmarkStart w:id="269" w:name="OLE_LINK261"/>
      <w:bookmarkStart w:id="270" w:name="OLE_LINK259"/>
      <w:bookmarkStart w:id="271" w:name="OLE_LINK258"/>
      <w:bookmarkStart w:id="272" w:name="OLE_LINK257"/>
      <w:bookmarkStart w:id="273" w:name="OLE_LINK256"/>
      <w:bookmarkStart w:id="274" w:name="OLE_LINK255"/>
      <w:bookmarkStart w:id="275" w:name="OLE_LINK254"/>
      <w:bookmarkStart w:id="276" w:name="OLE_LINK253"/>
      <w:bookmarkStart w:id="277" w:name="OLE_LINK252"/>
      <w:bookmarkStart w:id="278" w:name="OLE_LINK251"/>
      <w:bookmarkStart w:id="279" w:name="OLE_LINK250"/>
      <w:bookmarkStart w:id="280" w:name="OLE_LINK249"/>
      <w:bookmarkStart w:id="281" w:name="OLE_LINK248"/>
      <w:bookmarkStart w:id="282" w:name="OLE_LINK247"/>
      <w:bookmarkStart w:id="283" w:name="OLE_LINK246"/>
      <w:bookmarkStart w:id="284" w:name="OLE_LINK245"/>
      <w:bookmarkStart w:id="285" w:name="OLE_LINK244"/>
      <w:bookmarkStart w:id="286" w:name="OLE_LINK243"/>
      <w:bookmarkStart w:id="287" w:name="OLE_LINK242"/>
      <w:bookmarkStart w:id="288" w:name="OLE_LINK241"/>
      <w:bookmarkStart w:id="289" w:name="OLE_LINK240"/>
      <w:bookmarkStart w:id="290" w:name="OLE_LINK237"/>
      <w:bookmarkStart w:id="291" w:name="OLE_LINK239"/>
      <w:bookmarkStart w:id="292" w:name="OLE_LINK234"/>
      <w:bookmarkStart w:id="293" w:name="OLE_LINK233"/>
      <w:bookmarkStart w:id="294" w:name="OLE_LINK232"/>
      <w:bookmarkStart w:id="295" w:name="OLE_LINK231"/>
      <w:bookmarkStart w:id="296" w:name="OLE_LINK230"/>
      <w:bookmarkStart w:id="297" w:name="OLE_LINK229"/>
      <w:bookmarkStart w:id="298" w:name="OLE_LINK226"/>
      <w:bookmarkStart w:id="299" w:name="OLE_LINK225"/>
      <w:bookmarkStart w:id="300" w:name="OLE_LINK224"/>
      <w:bookmarkStart w:id="301" w:name="OLE_LINK223"/>
      <w:bookmarkStart w:id="302" w:name="OLE_LINK222"/>
      <w:bookmarkStart w:id="303" w:name="OLE_LINK221"/>
      <w:bookmarkStart w:id="304" w:name="OLE_LINK220"/>
      <w:bookmarkStart w:id="305" w:name="OLE_LINK219"/>
      <w:bookmarkStart w:id="306" w:name="OLE_LINK218"/>
      <w:bookmarkStart w:id="307" w:name="OLE_LINK217"/>
      <w:bookmarkStart w:id="308" w:name="OLE_LINK214"/>
      <w:bookmarkStart w:id="309" w:name="OLE_LINK213"/>
      <w:bookmarkStart w:id="310" w:name="OLE_LINK210"/>
      <w:bookmarkStart w:id="311" w:name="OLE_LINK202"/>
      <w:bookmarkStart w:id="312" w:name="OLE_LINK201"/>
      <w:bookmarkStart w:id="313" w:name="OLE_LINK200"/>
      <w:bookmarkStart w:id="314" w:name="OLE_LINK199"/>
      <w:bookmarkStart w:id="315" w:name="OLE_LINK198"/>
      <w:bookmarkStart w:id="316" w:name="OLE_LINK197"/>
      <w:bookmarkStart w:id="317" w:name="OLE_LINK196"/>
      <w:bookmarkStart w:id="318" w:name="OLE_LINK195"/>
      <w:bookmarkStart w:id="319" w:name="OLE_LINK194"/>
      <w:bookmarkStart w:id="320" w:name="OLE_LINK193"/>
      <w:bookmarkStart w:id="321" w:name="OLE_LINK192"/>
      <w:bookmarkStart w:id="322" w:name="OLE_LINK191"/>
      <w:bookmarkStart w:id="323" w:name="OLE_LINK190"/>
      <w:bookmarkStart w:id="324" w:name="OLE_LINK189"/>
      <w:bookmarkStart w:id="325" w:name="OLE_LINK187"/>
      <w:bookmarkStart w:id="326" w:name="OLE_LINK186"/>
      <w:bookmarkStart w:id="327" w:name="OLE_LINK185"/>
      <w:bookmarkStart w:id="328" w:name="OLE_LINK184"/>
      <w:bookmarkStart w:id="329" w:name="OLE_LINK183"/>
      <w:bookmarkStart w:id="330" w:name="OLE_LINK182"/>
      <w:bookmarkStart w:id="331" w:name="OLE_LINK181"/>
      <w:bookmarkStart w:id="332" w:name="OLE_LINK180"/>
      <w:bookmarkStart w:id="333" w:name="OLE_LINK179"/>
      <w:bookmarkStart w:id="334" w:name="OLE_LINK178"/>
      <w:bookmarkStart w:id="335" w:name="OLE_LINK177"/>
      <w:bookmarkStart w:id="336" w:name="OLE_LINK176"/>
      <w:bookmarkStart w:id="337" w:name="OLE_LINK175"/>
      <w:bookmarkStart w:id="338" w:name="OLE_LINK174"/>
      <w:bookmarkStart w:id="339" w:name="OLE_LINK173"/>
      <w:bookmarkStart w:id="340" w:name="OLE_LINK172"/>
      <w:bookmarkStart w:id="341" w:name="OLE_LINK171"/>
      <w:bookmarkStart w:id="342" w:name="OLE_LINK168"/>
      <w:bookmarkStart w:id="343" w:name="OLE_LINK167"/>
      <w:bookmarkStart w:id="344" w:name="OLE_LINK166"/>
      <w:bookmarkStart w:id="345" w:name="OLE_LINK165"/>
      <w:bookmarkStart w:id="346" w:name="OLE_LINK164"/>
      <w:bookmarkStart w:id="347" w:name="OLE_LINK162"/>
      <w:bookmarkStart w:id="348" w:name="OLE_LINK161"/>
      <w:bookmarkStart w:id="349" w:name="OLE_LINK160"/>
      <w:bookmarkStart w:id="350" w:name="OLE_LINK159"/>
      <w:bookmarkStart w:id="351" w:name="OLE_LINK158"/>
      <w:bookmarkStart w:id="352" w:name="OLE_LINK156"/>
      <w:bookmarkStart w:id="353" w:name="OLE_LINK155"/>
      <w:bookmarkStart w:id="354" w:name="OLE_LINK154"/>
      <w:bookmarkStart w:id="355" w:name="OLE_LINK153"/>
      <w:bookmarkStart w:id="356" w:name="OLE_LINK152"/>
      <w:bookmarkStart w:id="357" w:name="OLE_LINK151"/>
      <w:bookmarkStart w:id="358" w:name="OLE_LINK150"/>
      <w:bookmarkStart w:id="359" w:name="OLE_LINK149"/>
      <w:bookmarkStart w:id="360" w:name="OLE_LINK148"/>
      <w:bookmarkStart w:id="361" w:name="OLE_LINK147"/>
      <w:bookmarkStart w:id="362" w:name="OLE_LINK146"/>
      <w:bookmarkStart w:id="363" w:name="OLE_LINK145"/>
      <w:bookmarkStart w:id="364" w:name="OLE_LINK144"/>
      <w:bookmarkStart w:id="365" w:name="OLE_LINK143"/>
      <w:bookmarkStart w:id="366" w:name="OLE_LINK142"/>
      <w:bookmarkStart w:id="367" w:name="OLE_LINK141"/>
      <w:bookmarkStart w:id="368" w:name="OLE_LINK140"/>
      <w:bookmarkStart w:id="369" w:name="OLE_LINK139"/>
      <w:bookmarkStart w:id="370" w:name="OLE_LINK138"/>
      <w:bookmarkStart w:id="371" w:name="OLE_LINK137"/>
      <w:bookmarkStart w:id="372" w:name="OLE_LINK136"/>
      <w:bookmarkStart w:id="373" w:name="OLE_LINK135"/>
      <w:bookmarkStart w:id="374" w:name="OLE_LINK134"/>
      <w:bookmarkStart w:id="375" w:name="OLE_LINK133"/>
      <w:bookmarkStart w:id="376" w:name="OLE_LINK132"/>
      <w:bookmarkStart w:id="377" w:name="OLE_LINK131"/>
      <w:bookmarkStart w:id="378" w:name="OLE_LINK130"/>
      <w:bookmarkStart w:id="379" w:name="OLE_LINK129"/>
      <w:bookmarkStart w:id="380" w:name="OLE_LINK128"/>
      <w:bookmarkStart w:id="381" w:name="OLE_LINK127"/>
      <w:bookmarkStart w:id="382" w:name="OLE_LINK126"/>
      <w:bookmarkStart w:id="383" w:name="OLE_LINK125"/>
      <w:bookmarkStart w:id="384" w:name="OLE_LINK122"/>
      <w:bookmarkStart w:id="385" w:name="OLE_LINK121"/>
      <w:bookmarkStart w:id="386" w:name="OLE_LINK118"/>
      <w:bookmarkStart w:id="387" w:name="OLE_LINK117"/>
      <w:bookmarkStart w:id="388" w:name="OLE_LINK116"/>
      <w:bookmarkStart w:id="389" w:name="OLE_LINK115"/>
      <w:bookmarkStart w:id="390" w:name="OLE_LINK114"/>
      <w:bookmarkStart w:id="391" w:name="OLE_LINK113"/>
      <w:bookmarkStart w:id="392" w:name="OLE_LINK112"/>
      <w:bookmarkStart w:id="393" w:name="OLE_LINK111"/>
      <w:bookmarkStart w:id="394" w:name="OLE_LINK110"/>
      <w:bookmarkStart w:id="395" w:name="OLE_LINK109"/>
      <w:bookmarkStart w:id="396" w:name="OLE_LINK108"/>
      <w:bookmarkStart w:id="397" w:name="OLE_LINK107"/>
      <w:bookmarkStart w:id="398" w:name="OLE_LINK106"/>
      <w:bookmarkStart w:id="399" w:name="OLE_LINK105"/>
      <w:bookmarkStart w:id="400" w:name="OLE_LINK104"/>
      <w:bookmarkStart w:id="401" w:name="OLE_LINK103"/>
      <w:bookmarkStart w:id="402" w:name="OLE_LINK102"/>
      <w:bookmarkStart w:id="403" w:name="OLE_LINK101"/>
      <w:bookmarkStart w:id="404" w:name="OLE_LINK98"/>
      <w:bookmarkStart w:id="405" w:name="OLE_LINK96"/>
      <w:bookmarkStart w:id="406" w:name="OLE_LINK95"/>
      <w:bookmarkStart w:id="407" w:name="OLE_LINK94"/>
      <w:bookmarkStart w:id="408" w:name="OLE_LINK93"/>
      <w:bookmarkStart w:id="409" w:name="OLE_LINK97"/>
      <w:bookmarkStart w:id="410" w:name="OLE_LINK92"/>
      <w:bookmarkStart w:id="411" w:name="OLE_LINK90"/>
      <w:bookmarkStart w:id="412" w:name="OLE_LINK89"/>
      <w:bookmarkStart w:id="413" w:name="OLE_LINK86"/>
      <w:bookmarkStart w:id="414" w:name="OLE_LINK85"/>
      <w:bookmarkStart w:id="415" w:name="OLE_LINK83"/>
      <w:bookmarkStart w:id="416" w:name="OLE_LINK82"/>
      <w:bookmarkStart w:id="417" w:name="OLE_LINK79"/>
      <w:bookmarkStart w:id="418" w:name="OLE_LINK78"/>
      <w:bookmarkStart w:id="419" w:name="OLE_LINK77"/>
      <w:bookmarkStart w:id="420" w:name="OLE_LINK73"/>
      <w:bookmarkStart w:id="421" w:name="OLE_LINK76"/>
      <w:bookmarkStart w:id="422" w:name="OLE_LINK75"/>
      <w:bookmarkStart w:id="423" w:name="OLE_LINK71"/>
      <w:bookmarkStart w:id="424" w:name="OLE_LINK66"/>
      <w:bookmarkStart w:id="425" w:name="OLE_LINK63"/>
      <w:bookmarkStart w:id="426" w:name="OLE_LINK62"/>
      <w:bookmarkStart w:id="427" w:name="OLE_LINK61"/>
      <w:bookmarkStart w:id="428" w:name="OLE_LINK60"/>
      <w:bookmarkStart w:id="429" w:name="OLE_LINK59"/>
      <w:bookmarkStart w:id="430" w:name="OLE_LINK58"/>
      <w:bookmarkStart w:id="431" w:name="OLE_LINK57"/>
      <w:bookmarkStart w:id="432" w:name="OLE_LINK56"/>
      <w:bookmarkStart w:id="433" w:name="OLE_LINK55"/>
      <w:bookmarkStart w:id="434" w:name="OLE_LINK54"/>
      <w:bookmarkStart w:id="435" w:name="OLE_LINK53"/>
      <w:bookmarkStart w:id="436" w:name="OLE_LINK46"/>
      <w:bookmarkStart w:id="437" w:name="OLE_LINK45"/>
      <w:bookmarkStart w:id="438" w:name="OLE_LINK44"/>
      <w:bookmarkStart w:id="439" w:name="OLE_LINK38"/>
      <w:bookmarkStart w:id="440" w:name="OLE_LINK43"/>
      <w:bookmarkStart w:id="441" w:name="OLE_LINK42"/>
      <w:bookmarkStart w:id="442" w:name="OLE_LINK39"/>
      <w:bookmarkStart w:id="443" w:name="OLE_LINK37"/>
      <w:bookmarkStart w:id="444" w:name="OLE_LINK36"/>
      <w:bookmarkStart w:id="445" w:name="OLE_LINK35"/>
      <w:bookmarkStart w:id="446" w:name="OLE_LINK34"/>
      <w:bookmarkStart w:id="447" w:name="OLE_LINK33"/>
      <w:bookmarkStart w:id="448" w:name="OLE_LINK32"/>
      <w:bookmarkStart w:id="449" w:name="OLE_LINK31"/>
      <w:bookmarkStart w:id="450" w:name="OLE_LINK30"/>
      <w:bookmarkStart w:id="451" w:name="OLE_LINK29"/>
      <w:bookmarkStart w:id="452" w:name="OLE_LINK28"/>
      <w:bookmarkStart w:id="453" w:name="OLE_LINK27"/>
      <w:bookmarkStart w:id="454" w:name="OLE_LINK22"/>
      <w:bookmarkStart w:id="455" w:name="OLE_LINK21"/>
      <w:bookmarkStart w:id="456" w:name="OLE_LINK20"/>
      <w:bookmarkStart w:id="457" w:name="OLE_LINK19"/>
      <w:bookmarkStart w:id="458" w:name="OLE_LINK18"/>
      <w:bookmarkStart w:id="459" w:name="OLE_LINK17"/>
      <w:bookmarkStart w:id="460" w:name="OLE_LINK16"/>
      <w:bookmarkStart w:id="461" w:name="OLE_LINK15"/>
      <w:bookmarkStart w:id="462" w:name="OLE_LINK14"/>
      <w:bookmarkStart w:id="463" w:name="OLE_LINK13"/>
      <w:bookmarkStart w:id="464" w:name="OLE_LINK12"/>
      <w:bookmarkStart w:id="465" w:name="OLE_LINK11"/>
      <w:bookmarkStart w:id="466" w:name="OLE_LINK10"/>
      <w:bookmarkStart w:id="467" w:name="OLE_LINK9"/>
      <w:bookmarkStart w:id="468" w:name="OLE_LINK8"/>
      <w:bookmarkStart w:id="469" w:name="OLE_LINK7"/>
      <w:bookmarkStart w:id="470" w:name="OLE_LINK2"/>
      <w:bookmarkStart w:id="471" w:name="OLE_LINK1"/>
      <w:bookmarkEnd w:id="0"/>
      <w:bookmarkEnd w:id="1"/>
      <w:bookmarkEnd w:id="2"/>
      <w:bookmarkEnd w:id="3"/>
      <w:bookmarkEnd w:id="4"/>
      <w:bookmarkEnd w:id="5"/>
      <w:bookmarkEnd w:id="8"/>
      <w:bookmarkEnd w:id="9"/>
      <w:bookmarkEnd w:id="10"/>
      <w:bookmarkEnd w:id="11"/>
      <w:bookmarkEnd w:id="12"/>
      <w:bookmarkEnd w:id="13"/>
      <w:bookmarkEnd w:id="14"/>
      <w:bookmarkEnd w:id="15"/>
      <w:bookmarkEnd w:id="17"/>
      <w:bookmarkEnd w:id="18"/>
      <w:bookmarkEnd w:id="43"/>
      <w:bookmarkEnd w:id="45"/>
      <w:bookmarkEnd w:id="46"/>
      <w:bookmarkEnd w:id="47"/>
      <w:bookmarkEnd w:id="48"/>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r>
        <w:rPr/>
        <w:drawing>
          <wp:inline distT="0" distB="0" distL="0" distR="0">
            <wp:extent cx="1545590" cy="557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65" r="-23" b="-65"/>
                    <a:stretch>
                      <a:fillRect/>
                    </a:stretch>
                  </pic:blipFill>
                  <pic:spPr bwMode="auto">
                    <a:xfrm>
                      <a:off x="0" y="0"/>
                      <a:ext cx="1545590" cy="557530"/>
                    </a:xfrm>
                    <a:prstGeom prst="rect">
                      <a:avLst/>
                    </a:prstGeom>
                  </pic:spPr>
                </pic:pic>
              </a:graphicData>
            </a:graphic>
          </wp:inline>
        </w:drawing>
      </w:r>
      <w:bookmarkEnd w:id="6"/>
      <w:bookmarkEnd w:id="7"/>
      <w:bookmarkEnd w:id="16"/>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4"/>
      <w:bookmarkEnd w:id="49"/>
      <w:bookmarkEnd w:id="50"/>
      <w:r>
        <w:rPr>
          <w:rFonts w:eastAsia="Arial" w:cs="Arial"/>
          <w:color w:val="000000"/>
          <w:sz w:val="18"/>
          <w:szCs w:val="18"/>
        </w:rPr>
        <w:t xml:space="preserve"> </w:t>
      </w:r>
    </w:p>
    <w:p>
      <w:pPr>
        <w:pStyle w:val="Normal"/>
        <w:ind w:left="284" w:hanging="0"/>
        <w:rPr>
          <w:b/>
          <w:b/>
        </w:rPr>
      </w:pPr>
      <w:bookmarkStart w:id="472" w:name="OLE_LINK546"/>
      <w:bookmarkStart w:id="473" w:name="OLE_LINK545"/>
      <w:bookmarkStart w:id="474" w:name="OLE_LINK544"/>
      <w:bookmarkStart w:id="475" w:name="OLE_LINK543"/>
      <w:bookmarkStart w:id="476" w:name="OLE_LINK542"/>
      <w:bookmarkStart w:id="477" w:name="OLE_LINK541"/>
      <w:bookmarkStart w:id="478" w:name="OLE_LINK538"/>
      <w:bookmarkStart w:id="479" w:name="OLE_LINK537"/>
      <w:bookmarkStart w:id="480" w:name="OLE_LINK536"/>
      <w:bookmarkStart w:id="481" w:name="OLE_LINK533"/>
      <w:bookmarkStart w:id="482" w:name="OLE_LINK530"/>
      <w:bookmarkStart w:id="483" w:name="OLE_LINK529"/>
      <w:bookmarkStart w:id="484" w:name="OLE_LINK528"/>
      <w:bookmarkStart w:id="485" w:name="OLE_LINK527"/>
      <w:bookmarkStart w:id="486" w:name="OLE_LINK525"/>
      <w:bookmarkStart w:id="487" w:name="OLE_LINK524"/>
      <w:bookmarkStart w:id="488" w:name="OLE_LINK72"/>
      <w:bookmarkStart w:id="489" w:name="OLE_LINK52"/>
      <w:bookmarkStart w:id="490" w:name="OLE_LINK51"/>
      <w:bookmarkStart w:id="491" w:name="OLE_LINK50"/>
      <w:bookmarkStart w:id="492" w:name="OLE_LINK49"/>
      <w:bookmarkStart w:id="493" w:name="OLE_LINK523"/>
      <w:bookmarkStart w:id="494" w:name="OLE_LINK522"/>
      <w:bookmarkStart w:id="495" w:name="OLE_LINK521"/>
      <w:bookmarkStart w:id="496" w:name="OLE_LINK520"/>
      <w:bookmarkStart w:id="497" w:name="OLE_LINK519"/>
      <w:bookmarkStart w:id="498" w:name="OLE_LINK518"/>
      <w:bookmarkStart w:id="499" w:name="OLE_LINK517"/>
      <w:bookmarkStart w:id="500" w:name="OLE_LINK516"/>
      <w:bookmarkStart w:id="501" w:name="OLE_LINK515"/>
      <w:bookmarkStart w:id="502" w:name="OLE_LINK514"/>
      <w:bookmarkStart w:id="503" w:name="OLE_LINK512"/>
      <w:bookmarkStart w:id="504" w:name="OLE_LINK511"/>
      <w:bookmarkStart w:id="505" w:name="OLE_LINK510"/>
      <w:bookmarkStart w:id="506" w:name="OLE_LINK507"/>
      <w:bookmarkStart w:id="507" w:name="OLE_LINK506"/>
      <w:bookmarkStart w:id="508" w:name="OLE_LINK501"/>
      <w:bookmarkStart w:id="509" w:name="OLE_LINK500"/>
      <w:bookmarkStart w:id="510" w:name="OLE_LINK499"/>
      <w:bookmarkStart w:id="511" w:name="OLE_LINK498"/>
      <w:bookmarkStart w:id="512" w:name="OLE_LINK497"/>
      <w:bookmarkStart w:id="513" w:name="OLE_LINK496"/>
      <w:bookmarkStart w:id="514" w:name="OLE_LINK495"/>
      <w:bookmarkStart w:id="515" w:name="OLE_LINK491"/>
      <w:bookmarkStart w:id="516" w:name="OLE_LINK490"/>
      <w:bookmarkStart w:id="517" w:name="OLE_LINK489"/>
      <w:bookmarkStart w:id="518" w:name="OLE_LINK488"/>
      <w:bookmarkStart w:id="519" w:name="OLE_LINK487"/>
      <w:bookmarkStart w:id="520" w:name="OLE_LINK486"/>
      <w:bookmarkStart w:id="521" w:name="OLE_LINK485"/>
      <w:bookmarkStart w:id="522" w:name="OLE_LINK484"/>
      <w:bookmarkStart w:id="523" w:name="OLE_LINK483"/>
      <w:bookmarkStart w:id="524" w:name="OLE_LINK479"/>
      <w:bookmarkStart w:id="525" w:name="OLE_LINK478"/>
      <w:bookmarkStart w:id="526" w:name="OLE_LINK475"/>
      <w:bookmarkStart w:id="527" w:name="OLE_LINK474"/>
      <w:bookmarkStart w:id="528" w:name="OLE_LINK480"/>
      <w:bookmarkStart w:id="529" w:name="OLE_LINK477"/>
      <w:bookmarkStart w:id="530" w:name="OLE_LINK473"/>
      <w:bookmarkStart w:id="531" w:name="OLE_LINK472"/>
      <w:bookmarkStart w:id="532" w:name="OLE_LINK471"/>
      <w:bookmarkStart w:id="533" w:name="OLE_LINK470"/>
      <w:bookmarkStart w:id="534" w:name="OLE_LINK469"/>
      <w:bookmarkStart w:id="535" w:name="OLE_LINK468"/>
      <w:bookmarkStart w:id="536" w:name="OLE_LINK467"/>
      <w:bookmarkStart w:id="537" w:name="OLE_LINK466"/>
      <w:bookmarkStart w:id="538" w:name="OLE_LINK465"/>
      <w:bookmarkStart w:id="539" w:name="OLE_LINK464"/>
      <w:bookmarkStart w:id="540" w:name="OLE_LINK463"/>
      <w:bookmarkStart w:id="541" w:name="OLE_LINK460"/>
      <w:bookmarkStart w:id="542" w:name="OLE_LINK459"/>
      <w:bookmarkStart w:id="543" w:name="OLE_LINK458"/>
      <w:bookmarkStart w:id="544" w:name="OLE_LINK457"/>
      <w:bookmarkStart w:id="545" w:name="OLE_LINK456"/>
      <w:bookmarkStart w:id="546" w:name="OLE_LINK455"/>
      <w:bookmarkStart w:id="547" w:name="OLE_LINK454"/>
      <w:bookmarkStart w:id="548" w:name="OLE_LINK453"/>
      <w:bookmarkStart w:id="549" w:name="OLE_LINK451"/>
      <w:bookmarkStart w:id="550" w:name="OLE_LINK450"/>
      <w:bookmarkStart w:id="551" w:name="OLE_LINK449"/>
      <w:bookmarkStart w:id="552" w:name="OLE_LINK448"/>
      <w:bookmarkStart w:id="553" w:name="OLE_LINK447"/>
      <w:bookmarkStart w:id="554" w:name="OLE_LINK446"/>
      <w:bookmarkStart w:id="555" w:name="OLE_LINK445"/>
      <w:bookmarkStart w:id="556" w:name="OLE_LINK444"/>
      <w:bookmarkStart w:id="557" w:name="OLE_LINK443"/>
      <w:bookmarkStart w:id="558" w:name="OLE_LINK442"/>
      <w:bookmarkStart w:id="559" w:name="OLE_LINK441"/>
      <w:bookmarkStart w:id="560" w:name="OLE_LINK440"/>
      <w:bookmarkStart w:id="561" w:name="OLE_LINK439"/>
      <w:bookmarkStart w:id="562" w:name="OLE_LINK438"/>
      <w:bookmarkStart w:id="563" w:name="OLE_LINK437"/>
      <w:bookmarkStart w:id="564" w:name="OLE_LINK436"/>
      <w:bookmarkStart w:id="565" w:name="OLE_LINK435"/>
      <w:bookmarkStart w:id="566" w:name="OLE_LINK434"/>
      <w:bookmarkStart w:id="567" w:name="OLE_LINK433"/>
      <w:bookmarkStart w:id="568" w:name="OLE_LINK432"/>
      <w:bookmarkStart w:id="569" w:name="OLE_LINK431"/>
      <w:bookmarkStart w:id="570" w:name="OLE_LINK430"/>
      <w:bookmarkStart w:id="571" w:name="OLE_LINK429"/>
      <w:bookmarkStart w:id="572" w:name="OLE_LINK428"/>
      <w:bookmarkStart w:id="573" w:name="OLE_LINK427"/>
      <w:bookmarkStart w:id="574" w:name="OLE_LINK426"/>
      <w:bookmarkStart w:id="575" w:name="OLE_LINK425"/>
      <w:bookmarkStart w:id="576" w:name="OLE_LINK424"/>
      <w:bookmarkStart w:id="577" w:name="OLE_LINK423"/>
      <w:bookmarkStart w:id="578" w:name="OLE_LINK422"/>
      <w:bookmarkStart w:id="579" w:name="OLE_LINK421"/>
      <w:bookmarkStart w:id="580" w:name="OLE_LINK420"/>
      <w:bookmarkStart w:id="581" w:name="OLE_LINK419"/>
      <w:bookmarkStart w:id="582" w:name="OLE_LINK418"/>
      <w:bookmarkStart w:id="583" w:name="OLE_LINK417"/>
      <w:bookmarkStart w:id="584" w:name="OLE_LINK416"/>
      <w:bookmarkStart w:id="585" w:name="OLE_LINK415"/>
      <w:bookmarkStart w:id="586" w:name="OLE_LINK414"/>
      <w:bookmarkStart w:id="587" w:name="OLE_LINK413"/>
      <w:bookmarkStart w:id="588" w:name="OLE_LINK412"/>
      <w:bookmarkStart w:id="589" w:name="OLE_LINK406"/>
      <w:bookmarkStart w:id="590" w:name="OLE_LINK411"/>
      <w:bookmarkStart w:id="591" w:name="OLE_LINK410"/>
      <w:bookmarkStart w:id="592" w:name="OLE_LINK407"/>
      <w:bookmarkStart w:id="593" w:name="OLE_LINK404"/>
      <w:bookmarkStart w:id="594" w:name="OLE_LINK403"/>
      <w:bookmarkStart w:id="595" w:name="OLE_LINK402"/>
      <w:bookmarkStart w:id="596" w:name="OLE_LINK401"/>
      <w:bookmarkStart w:id="597" w:name="OLE_LINK400"/>
      <w:bookmarkStart w:id="598" w:name="OLE_LINK399"/>
      <w:bookmarkStart w:id="599" w:name="OLE_LINK398"/>
      <w:bookmarkStart w:id="600" w:name="OLE_LINK397"/>
      <w:bookmarkStart w:id="601" w:name="OLE_LINK396"/>
      <w:bookmarkStart w:id="602" w:name="OLE_LINK395"/>
      <w:bookmarkStart w:id="603" w:name="OLE_LINK394"/>
      <w:bookmarkStart w:id="604" w:name="OLE_LINK393"/>
      <w:bookmarkStart w:id="605" w:name="OLE_LINK392"/>
      <w:bookmarkStart w:id="606" w:name="OLE_LINK391"/>
      <w:bookmarkStart w:id="607" w:name="OLE_LINK390"/>
      <w:bookmarkStart w:id="608" w:name="OLE_LINK389"/>
      <w:bookmarkStart w:id="609" w:name="OLE_LINK388"/>
      <w:bookmarkStart w:id="610" w:name="OLE_LINK387"/>
      <w:bookmarkStart w:id="611" w:name="OLE_LINK386"/>
      <w:bookmarkStart w:id="612" w:name="OLE_LINK385"/>
      <w:bookmarkStart w:id="613" w:name="OLE_LINK384"/>
      <w:bookmarkStart w:id="614" w:name="OLE_LINK380"/>
      <w:bookmarkStart w:id="615" w:name="OLE_LINK379"/>
      <w:bookmarkStart w:id="616" w:name="OLE_LINK378"/>
      <w:bookmarkStart w:id="617" w:name="OLE_LINK377"/>
      <w:bookmarkStart w:id="618" w:name="OLE_LINK374"/>
      <w:bookmarkStart w:id="619" w:name="OLE_LINK373"/>
      <w:bookmarkStart w:id="620" w:name="OLE_LINK372"/>
      <w:bookmarkStart w:id="621" w:name="OLE_LINK371"/>
      <w:bookmarkStart w:id="622" w:name="OLE_LINK370"/>
      <w:bookmarkStart w:id="623" w:name="OLE_LINK369"/>
      <w:bookmarkStart w:id="624" w:name="OLE_LINK368"/>
      <w:bookmarkStart w:id="625" w:name="OLE_LINK366"/>
      <w:bookmarkStart w:id="626" w:name="OLE_LINK364"/>
      <w:bookmarkStart w:id="627" w:name="OLE_LINK363"/>
      <w:bookmarkStart w:id="628" w:name="OLE_LINK362"/>
      <w:bookmarkStart w:id="629" w:name="OLE_LINK361"/>
      <w:bookmarkStart w:id="630" w:name="OLE_LINK360"/>
      <w:bookmarkStart w:id="631" w:name="OLE_LINK359"/>
      <w:bookmarkStart w:id="632" w:name="OLE_LINK358"/>
      <w:bookmarkStart w:id="633" w:name="OLE_LINK355"/>
      <w:bookmarkStart w:id="634" w:name="OLE_LINK354"/>
      <w:bookmarkStart w:id="635" w:name="OLE_LINK353"/>
      <w:bookmarkStart w:id="636" w:name="OLE_LINK352"/>
      <w:bookmarkStart w:id="637" w:name="OLE_LINK351"/>
      <w:bookmarkStart w:id="638" w:name="OLE_LINK350"/>
      <w:bookmarkStart w:id="639" w:name="OLE_LINK349"/>
      <w:bookmarkStart w:id="640" w:name="OLE_LINK346"/>
      <w:bookmarkStart w:id="641" w:name="OLE_LINK343"/>
      <w:bookmarkStart w:id="642" w:name="OLE_LINK342"/>
      <w:bookmarkStart w:id="643" w:name="OLE_LINK341"/>
      <w:bookmarkStart w:id="644" w:name="OLE_LINK340"/>
      <w:bookmarkStart w:id="645" w:name="OLE_LINK336"/>
      <w:bookmarkStart w:id="646" w:name="OLE_LINK335"/>
      <w:bookmarkStart w:id="647" w:name="OLE_LINK334"/>
      <w:bookmarkStart w:id="648" w:name="OLE_LINK333"/>
      <w:bookmarkStart w:id="649" w:name="OLE_LINK332"/>
      <w:bookmarkStart w:id="650" w:name="OLE_LINK331"/>
      <w:bookmarkStart w:id="651" w:name="OLE_LINK330"/>
      <w:bookmarkStart w:id="652" w:name="OLE_LINK329"/>
      <w:bookmarkStart w:id="653" w:name="OLE_LINK328"/>
      <w:bookmarkStart w:id="654" w:name="OLE_LINK327"/>
      <w:bookmarkStart w:id="655" w:name="OLE_LINK326"/>
      <w:bookmarkStart w:id="656" w:name="OLE_LINK325"/>
      <w:bookmarkStart w:id="657" w:name="OLE_LINK324"/>
      <w:bookmarkStart w:id="658" w:name="OLE_LINK321"/>
      <w:bookmarkStart w:id="659" w:name="OLE_LINK320"/>
      <w:bookmarkStart w:id="660" w:name="OLE_LINK319"/>
      <w:bookmarkStart w:id="661" w:name="OLE_LINK318"/>
      <w:bookmarkStart w:id="662" w:name="OLE_LINK317"/>
      <w:bookmarkStart w:id="663" w:name="OLE_LINK316"/>
      <w:bookmarkStart w:id="664" w:name="OLE_LINK315"/>
      <w:bookmarkStart w:id="665" w:name="OLE_LINK314"/>
      <w:bookmarkStart w:id="666" w:name="OLE_LINK313"/>
      <w:bookmarkStart w:id="667" w:name="OLE_LINK312"/>
      <w:bookmarkStart w:id="668" w:name="OLE_LINK311"/>
      <w:bookmarkStart w:id="669" w:name="OLE_LINK310"/>
      <w:bookmarkStart w:id="670" w:name="OLE_LINK309"/>
      <w:bookmarkStart w:id="671" w:name="OLE_LINK308"/>
      <w:bookmarkStart w:id="672" w:name="OLE_LINK306"/>
      <w:bookmarkStart w:id="673" w:name="OLE_LINK305"/>
      <w:bookmarkStart w:id="674" w:name="OLE_LINK304"/>
      <w:bookmarkStart w:id="675" w:name="OLE_LINK303"/>
      <w:bookmarkStart w:id="676" w:name="OLE_LINK302"/>
      <w:bookmarkStart w:id="677" w:name="OLE_LINK301"/>
      <w:bookmarkStart w:id="678" w:name="OLE_LINK300"/>
      <w:bookmarkStart w:id="679" w:name="OLE_LINK297"/>
      <w:bookmarkStart w:id="680" w:name="OLE_LINK296"/>
      <w:bookmarkStart w:id="681" w:name="OLE_LINK295"/>
      <w:bookmarkStart w:id="682" w:name="OLE_LINK294"/>
      <w:bookmarkStart w:id="683" w:name="OLE_LINK293"/>
      <w:bookmarkStart w:id="684" w:name="OLE_LINK292"/>
      <w:bookmarkStart w:id="685" w:name="OLE_LINK291"/>
      <w:bookmarkStart w:id="686" w:name="OLE_LINK290"/>
      <w:bookmarkStart w:id="687" w:name="OLE_LINK289"/>
      <w:bookmarkStart w:id="688" w:name="OLE_LINK288"/>
      <w:bookmarkStart w:id="689" w:name="OLE_LINK285"/>
      <w:bookmarkStart w:id="690" w:name="OLE_LINK284"/>
      <w:bookmarkStart w:id="691" w:name="OLE_LINK283"/>
      <w:bookmarkStart w:id="692" w:name="OLE_LINK298"/>
      <w:bookmarkStart w:id="693" w:name="OLE_LINK282"/>
      <w:bookmarkStart w:id="694" w:name="OLE_LINK281"/>
      <w:bookmarkStart w:id="695" w:name="OLE_LINK279"/>
      <w:bookmarkStart w:id="696" w:name="OLE_LINK278"/>
      <w:bookmarkStart w:id="697" w:name="OLE_LINK277"/>
      <w:bookmarkStart w:id="698" w:name="OLE_LINK276"/>
      <w:bookmarkStart w:id="699" w:name="OLE_LINK275"/>
      <w:bookmarkStart w:id="700" w:name="OLE_LINK274"/>
      <w:bookmarkStart w:id="701" w:name="OLE_LINK273"/>
      <w:bookmarkStart w:id="702" w:name="OLE_LINK272"/>
      <w:bookmarkStart w:id="703" w:name="OLE_LINK271"/>
      <w:bookmarkStart w:id="704" w:name="OLE_LINK270"/>
      <w:bookmarkStart w:id="705" w:name="OLE_LINK269"/>
      <w:bookmarkStart w:id="706" w:name="OLE_LINK268"/>
      <w:bookmarkStart w:id="707" w:name="OLE_LINK267"/>
      <w:bookmarkStart w:id="708" w:name="OLE_LINK266"/>
      <w:bookmarkStart w:id="709" w:name="OLE_LINK265"/>
      <w:bookmarkStart w:id="710" w:name="OLE_LINK264"/>
      <w:bookmarkStart w:id="711" w:name="OLE_LINK261"/>
      <w:bookmarkStart w:id="712" w:name="OLE_LINK259"/>
      <w:bookmarkStart w:id="713" w:name="OLE_LINK258"/>
      <w:bookmarkStart w:id="714" w:name="OLE_LINK257"/>
      <w:bookmarkStart w:id="715" w:name="OLE_LINK256"/>
      <w:bookmarkStart w:id="716" w:name="OLE_LINK255"/>
      <w:bookmarkStart w:id="717" w:name="OLE_LINK254"/>
      <w:bookmarkStart w:id="718" w:name="OLE_LINK253"/>
      <w:bookmarkStart w:id="719" w:name="OLE_LINK252"/>
      <w:bookmarkStart w:id="720" w:name="OLE_LINK251"/>
      <w:bookmarkStart w:id="721" w:name="OLE_LINK250"/>
      <w:bookmarkStart w:id="722" w:name="OLE_LINK249"/>
      <w:bookmarkStart w:id="723" w:name="OLE_LINK248"/>
      <w:bookmarkStart w:id="724" w:name="OLE_LINK247"/>
      <w:bookmarkStart w:id="725" w:name="OLE_LINK246"/>
      <w:bookmarkStart w:id="726" w:name="OLE_LINK245"/>
      <w:bookmarkStart w:id="727" w:name="OLE_LINK244"/>
      <w:bookmarkStart w:id="728" w:name="OLE_LINK243"/>
      <w:bookmarkStart w:id="729" w:name="OLE_LINK242"/>
      <w:bookmarkStart w:id="730" w:name="OLE_LINK241"/>
      <w:bookmarkStart w:id="731" w:name="OLE_LINK240"/>
      <w:bookmarkStart w:id="732" w:name="OLE_LINK237"/>
      <w:bookmarkStart w:id="733" w:name="OLE_LINK239"/>
      <w:bookmarkStart w:id="734" w:name="OLE_LINK234"/>
      <w:bookmarkStart w:id="735" w:name="OLE_LINK233"/>
      <w:bookmarkStart w:id="736" w:name="OLE_LINK232"/>
      <w:bookmarkStart w:id="737" w:name="OLE_LINK231"/>
      <w:bookmarkStart w:id="738" w:name="OLE_LINK230"/>
      <w:bookmarkStart w:id="739" w:name="OLE_LINK229"/>
      <w:bookmarkStart w:id="740" w:name="OLE_LINK226"/>
      <w:bookmarkStart w:id="741" w:name="OLE_LINK225"/>
      <w:bookmarkStart w:id="742" w:name="OLE_LINK224"/>
      <w:bookmarkStart w:id="743" w:name="OLE_LINK223"/>
      <w:bookmarkStart w:id="744" w:name="OLE_LINK222"/>
      <w:bookmarkStart w:id="745" w:name="OLE_LINK221"/>
      <w:bookmarkStart w:id="746" w:name="OLE_LINK220"/>
      <w:bookmarkStart w:id="747" w:name="OLE_LINK219"/>
      <w:bookmarkStart w:id="748" w:name="OLE_LINK218"/>
      <w:bookmarkStart w:id="749" w:name="OLE_LINK217"/>
      <w:bookmarkStart w:id="750" w:name="OLE_LINK214"/>
      <w:bookmarkStart w:id="751" w:name="OLE_LINK213"/>
      <w:bookmarkStart w:id="752" w:name="OLE_LINK210"/>
      <w:bookmarkStart w:id="753" w:name="OLE_LINK202"/>
      <w:bookmarkStart w:id="754" w:name="OLE_LINK201"/>
      <w:bookmarkStart w:id="755" w:name="OLE_LINK200"/>
      <w:bookmarkStart w:id="756" w:name="OLE_LINK199"/>
      <w:bookmarkStart w:id="757" w:name="OLE_LINK198"/>
      <w:bookmarkStart w:id="758" w:name="OLE_LINK197"/>
      <w:bookmarkStart w:id="759" w:name="OLE_LINK196"/>
      <w:bookmarkStart w:id="760" w:name="OLE_LINK195"/>
      <w:bookmarkStart w:id="761" w:name="OLE_LINK194"/>
      <w:bookmarkStart w:id="762" w:name="OLE_LINK193"/>
      <w:bookmarkStart w:id="763" w:name="OLE_LINK192"/>
      <w:bookmarkStart w:id="764" w:name="OLE_LINK191"/>
      <w:bookmarkStart w:id="765" w:name="OLE_LINK190"/>
      <w:bookmarkStart w:id="766" w:name="OLE_LINK189"/>
      <w:bookmarkStart w:id="767" w:name="OLE_LINK187"/>
      <w:bookmarkStart w:id="768" w:name="OLE_LINK186"/>
      <w:bookmarkStart w:id="769" w:name="OLE_LINK185"/>
      <w:bookmarkStart w:id="770" w:name="OLE_LINK184"/>
      <w:bookmarkStart w:id="771" w:name="OLE_LINK183"/>
      <w:bookmarkStart w:id="772" w:name="OLE_LINK182"/>
      <w:bookmarkStart w:id="773" w:name="OLE_LINK181"/>
      <w:bookmarkStart w:id="774" w:name="OLE_LINK180"/>
      <w:bookmarkStart w:id="775" w:name="OLE_LINK179"/>
      <w:bookmarkStart w:id="776" w:name="OLE_LINK178"/>
      <w:bookmarkStart w:id="777" w:name="OLE_LINK177"/>
      <w:bookmarkStart w:id="778" w:name="OLE_LINK176"/>
      <w:bookmarkStart w:id="779" w:name="OLE_LINK175"/>
      <w:bookmarkStart w:id="780" w:name="OLE_LINK174"/>
      <w:bookmarkStart w:id="781" w:name="OLE_LINK173"/>
      <w:bookmarkStart w:id="782" w:name="OLE_LINK172"/>
      <w:bookmarkStart w:id="783" w:name="OLE_LINK171"/>
      <w:bookmarkStart w:id="784" w:name="OLE_LINK168"/>
      <w:bookmarkStart w:id="785" w:name="OLE_LINK167"/>
      <w:bookmarkStart w:id="786" w:name="OLE_LINK166"/>
      <w:bookmarkStart w:id="787" w:name="OLE_LINK165"/>
      <w:bookmarkStart w:id="788" w:name="OLE_LINK164"/>
      <w:bookmarkStart w:id="789" w:name="OLE_LINK162"/>
      <w:bookmarkStart w:id="790" w:name="OLE_LINK161"/>
      <w:bookmarkStart w:id="791" w:name="OLE_LINK160"/>
      <w:bookmarkStart w:id="792" w:name="OLE_LINK159"/>
      <w:bookmarkStart w:id="793" w:name="OLE_LINK158"/>
      <w:bookmarkStart w:id="794" w:name="OLE_LINK156"/>
      <w:bookmarkStart w:id="795" w:name="OLE_LINK155"/>
      <w:bookmarkStart w:id="796" w:name="OLE_LINK154"/>
      <w:bookmarkStart w:id="797" w:name="OLE_LINK153"/>
      <w:bookmarkStart w:id="798" w:name="OLE_LINK152"/>
      <w:bookmarkStart w:id="799" w:name="OLE_LINK151"/>
      <w:bookmarkStart w:id="800" w:name="OLE_LINK150"/>
      <w:bookmarkStart w:id="801" w:name="OLE_LINK149"/>
      <w:bookmarkStart w:id="802" w:name="OLE_LINK148"/>
      <w:bookmarkStart w:id="803" w:name="OLE_LINK147"/>
      <w:bookmarkStart w:id="804" w:name="OLE_LINK146"/>
      <w:bookmarkStart w:id="805" w:name="OLE_LINK145"/>
      <w:bookmarkStart w:id="806" w:name="OLE_LINK144"/>
      <w:bookmarkStart w:id="807" w:name="OLE_LINK143"/>
      <w:bookmarkStart w:id="808" w:name="OLE_LINK142"/>
      <w:bookmarkStart w:id="809" w:name="OLE_LINK141"/>
      <w:bookmarkStart w:id="810" w:name="OLE_LINK140"/>
      <w:bookmarkStart w:id="811" w:name="OLE_LINK139"/>
      <w:bookmarkStart w:id="812" w:name="OLE_LINK138"/>
      <w:bookmarkStart w:id="813" w:name="OLE_LINK137"/>
      <w:bookmarkStart w:id="814" w:name="OLE_LINK136"/>
      <w:bookmarkStart w:id="815" w:name="OLE_LINK135"/>
      <w:bookmarkStart w:id="816" w:name="OLE_LINK134"/>
      <w:bookmarkStart w:id="817" w:name="OLE_LINK133"/>
      <w:bookmarkStart w:id="818" w:name="OLE_LINK132"/>
      <w:bookmarkStart w:id="819" w:name="OLE_LINK131"/>
      <w:bookmarkStart w:id="820" w:name="OLE_LINK130"/>
      <w:bookmarkStart w:id="821" w:name="OLE_LINK129"/>
      <w:bookmarkStart w:id="822" w:name="OLE_LINK128"/>
      <w:bookmarkStart w:id="823" w:name="OLE_LINK127"/>
      <w:bookmarkStart w:id="824" w:name="OLE_LINK126"/>
      <w:bookmarkStart w:id="825" w:name="OLE_LINK125"/>
      <w:bookmarkStart w:id="826" w:name="OLE_LINK122"/>
      <w:bookmarkStart w:id="827" w:name="OLE_LINK121"/>
      <w:bookmarkStart w:id="828" w:name="OLE_LINK118"/>
      <w:bookmarkStart w:id="829" w:name="OLE_LINK117"/>
      <w:bookmarkStart w:id="830" w:name="OLE_LINK116"/>
      <w:bookmarkStart w:id="831" w:name="OLE_LINK115"/>
      <w:bookmarkStart w:id="832" w:name="OLE_LINK114"/>
      <w:bookmarkStart w:id="833" w:name="OLE_LINK113"/>
      <w:bookmarkStart w:id="834" w:name="OLE_LINK112"/>
      <w:bookmarkStart w:id="835" w:name="OLE_LINK111"/>
      <w:bookmarkStart w:id="836" w:name="OLE_LINK110"/>
      <w:bookmarkStart w:id="837" w:name="OLE_LINK109"/>
      <w:bookmarkStart w:id="838" w:name="OLE_LINK108"/>
      <w:bookmarkStart w:id="839" w:name="OLE_LINK107"/>
      <w:bookmarkStart w:id="840" w:name="OLE_LINK106"/>
      <w:bookmarkStart w:id="841" w:name="OLE_LINK105"/>
      <w:bookmarkStart w:id="842" w:name="OLE_LINK104"/>
      <w:bookmarkStart w:id="843" w:name="OLE_LINK103"/>
      <w:bookmarkStart w:id="844" w:name="OLE_LINK102"/>
      <w:bookmarkStart w:id="845" w:name="OLE_LINK101"/>
      <w:bookmarkStart w:id="846" w:name="OLE_LINK98"/>
      <w:bookmarkStart w:id="847" w:name="OLE_LINK96"/>
      <w:bookmarkStart w:id="848" w:name="OLE_LINK95"/>
      <w:bookmarkStart w:id="849" w:name="OLE_LINK94"/>
      <w:bookmarkStart w:id="850" w:name="OLE_LINK93"/>
      <w:bookmarkStart w:id="851" w:name="OLE_LINK97"/>
      <w:bookmarkStart w:id="852" w:name="OLE_LINK92"/>
      <w:bookmarkStart w:id="853" w:name="OLE_LINK90"/>
      <w:bookmarkStart w:id="854" w:name="OLE_LINK89"/>
      <w:bookmarkStart w:id="855" w:name="OLE_LINK86"/>
      <w:bookmarkStart w:id="856" w:name="OLE_LINK85"/>
      <w:bookmarkStart w:id="857" w:name="OLE_LINK83"/>
      <w:bookmarkStart w:id="858" w:name="OLE_LINK82"/>
      <w:bookmarkStart w:id="859" w:name="OLE_LINK79"/>
      <w:bookmarkStart w:id="860" w:name="OLE_LINK78"/>
      <w:bookmarkStart w:id="861" w:name="OLE_LINK77"/>
      <w:bookmarkStart w:id="862" w:name="OLE_LINK73"/>
      <w:bookmarkStart w:id="863" w:name="OLE_LINK76"/>
      <w:bookmarkStart w:id="864" w:name="OLE_LINK75"/>
      <w:bookmarkStart w:id="865" w:name="OLE_LINK71"/>
      <w:bookmarkStart w:id="866" w:name="OLE_LINK66"/>
      <w:bookmarkStart w:id="867" w:name="OLE_LINK63"/>
      <w:bookmarkStart w:id="868" w:name="OLE_LINK62"/>
      <w:bookmarkStart w:id="869" w:name="OLE_LINK61"/>
      <w:bookmarkStart w:id="870" w:name="OLE_LINK60"/>
      <w:bookmarkStart w:id="871" w:name="OLE_LINK59"/>
      <w:bookmarkStart w:id="872" w:name="OLE_LINK58"/>
      <w:bookmarkStart w:id="873" w:name="OLE_LINK57"/>
      <w:bookmarkStart w:id="874" w:name="OLE_LINK56"/>
      <w:bookmarkStart w:id="875" w:name="OLE_LINK55"/>
      <w:bookmarkStart w:id="876" w:name="OLE_LINK54"/>
      <w:bookmarkStart w:id="877" w:name="OLE_LINK53"/>
      <w:bookmarkStart w:id="878" w:name="OLE_LINK46"/>
      <w:bookmarkStart w:id="879" w:name="OLE_LINK45"/>
      <w:bookmarkStart w:id="880" w:name="OLE_LINK44"/>
      <w:bookmarkStart w:id="881" w:name="OLE_LINK38"/>
      <w:bookmarkStart w:id="882" w:name="OLE_LINK43"/>
      <w:bookmarkStart w:id="883" w:name="OLE_LINK42"/>
      <w:bookmarkStart w:id="884" w:name="OLE_LINK39"/>
      <w:bookmarkStart w:id="885" w:name="OLE_LINK37"/>
      <w:bookmarkStart w:id="886" w:name="OLE_LINK36"/>
      <w:bookmarkStart w:id="887" w:name="OLE_LINK35"/>
      <w:bookmarkStart w:id="888" w:name="OLE_LINK34"/>
      <w:bookmarkStart w:id="889" w:name="OLE_LINK33"/>
      <w:bookmarkStart w:id="890" w:name="OLE_LINK32"/>
      <w:bookmarkStart w:id="891" w:name="OLE_LINK31"/>
      <w:bookmarkStart w:id="892" w:name="OLE_LINK30"/>
      <w:bookmarkStart w:id="893" w:name="OLE_LINK29"/>
      <w:bookmarkStart w:id="894" w:name="OLE_LINK28"/>
      <w:bookmarkStart w:id="895" w:name="OLE_LINK27"/>
      <w:bookmarkStart w:id="896" w:name="OLE_LINK22"/>
      <w:bookmarkStart w:id="897" w:name="OLE_LINK21"/>
      <w:bookmarkStart w:id="898" w:name="OLE_LINK20"/>
      <w:bookmarkStart w:id="899" w:name="OLE_LINK19"/>
      <w:bookmarkStart w:id="900" w:name="OLE_LINK18"/>
      <w:bookmarkStart w:id="901" w:name="OLE_LINK17"/>
      <w:bookmarkStart w:id="902" w:name="OLE_LINK16"/>
      <w:bookmarkStart w:id="903" w:name="OLE_LINK15"/>
      <w:bookmarkStart w:id="904" w:name="OLE_LINK14"/>
      <w:bookmarkStart w:id="905" w:name="OLE_LINK13"/>
      <w:bookmarkStart w:id="906" w:name="OLE_LINK12"/>
      <w:bookmarkStart w:id="907" w:name="OLE_LINK11"/>
      <w:bookmarkStart w:id="908" w:name="OLE_LINK10"/>
      <w:bookmarkStart w:id="909" w:name="OLE_LINK9"/>
      <w:bookmarkStart w:id="910" w:name="OLE_LINK8"/>
      <w:bookmarkStart w:id="911" w:name="OLE_LINK7"/>
      <w:bookmarkStart w:id="912" w:name="OLE_LINK2"/>
      <w:bookmarkStart w:id="913" w:name="OLE_LINK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r>
        <w:rPr>
          <w:b/>
        </w:rPr>
        <w:t>Sarah Gardner</w:t>
      </w:r>
    </w:p>
    <w:p>
      <w:pPr>
        <w:pStyle w:val="Normal"/>
        <w:ind w:left="284" w:hanging="0"/>
        <w:rPr>
          <w:b/>
          <w:b/>
        </w:rPr>
      </w:pPr>
      <w:r>
        <w:rPr>
          <w:b/>
        </w:rPr>
        <w:t>Engineer, Traffic Management</w:t>
      </w:r>
      <w:r>
        <w:br w:type="page"/>
      </w:r>
    </w:p>
    <w:p>
      <w:pPr>
        <w:pStyle w:val="TextBody"/>
        <w:numPr>
          <w:ilvl w:val="0"/>
          <w:numId w:val="0"/>
        </w:numPr>
        <w:tabs>
          <w:tab w:val="clear" w:pos="4500"/>
          <w:tab w:val="clear" w:pos="5220"/>
          <w:tab w:val="right" w:pos="9639" w:leader="none"/>
        </w:tabs>
        <w:jc w:val="center"/>
        <w:outlineLvl w:val="0"/>
        <w:rPr>
          <w:sz w:val="28"/>
          <w:szCs w:val="28"/>
          <w:u w:val="single"/>
        </w:rPr>
      </w:pPr>
      <w:r>
        <w:rPr>
          <w:sz w:val="28"/>
          <w:szCs w:val="28"/>
          <w:u w:val="single"/>
        </w:rPr>
        <w:t>TRO distribution list</w:t>
      </w:r>
    </w:p>
    <w:p>
      <w:pPr>
        <w:pStyle w:val="TextBody"/>
        <w:tabs>
          <w:tab w:val="clear" w:pos="4500"/>
          <w:tab w:val="clear" w:pos="5220"/>
          <w:tab w:val="clear" w:pos="9639"/>
          <w:tab w:val="left" w:pos="5387" w:leader="none"/>
        </w:tabs>
        <w:ind w:left="567" w:hanging="0"/>
        <w:rPr>
          <w:szCs w:val="22"/>
        </w:rPr>
      </w:pPr>
      <w:r>
        <w:rPr>
          <w:szCs w:val="22"/>
        </w:rPr>
        <w:t>brian.loughlin@newcastle.gov.uk</w:t>
      </w:r>
    </w:p>
    <w:p>
      <w:pPr>
        <w:pStyle w:val="TextBody"/>
        <w:tabs>
          <w:tab w:val="clear" w:pos="4500"/>
          <w:tab w:val="clear" w:pos="5220"/>
          <w:tab w:val="left" w:pos="5387" w:leader="none"/>
          <w:tab w:val="right" w:pos="9639" w:leader="none"/>
        </w:tabs>
        <w:ind w:left="567" w:hanging="0"/>
        <w:rPr>
          <w:szCs w:val="22"/>
        </w:rPr>
      </w:pPr>
      <w:r>
        <w:rPr>
          <w:szCs w:val="22"/>
        </w:rPr>
        <w:t>clare.wiseman@newcastle.go.uk</w:t>
        <w:tab/>
      </w:r>
    </w:p>
    <w:p>
      <w:pPr>
        <w:pStyle w:val="TextBody"/>
        <w:tabs>
          <w:tab w:val="clear" w:pos="4500"/>
          <w:tab w:val="clear" w:pos="5220"/>
          <w:tab w:val="left" w:pos="5387" w:leader="none"/>
          <w:tab w:val="right" w:pos="9639" w:leader="none"/>
        </w:tabs>
        <w:ind w:left="567" w:right="-142" w:hanging="0"/>
        <w:jc w:val="left"/>
        <w:rPr>
          <w:szCs w:val="22"/>
        </w:rPr>
      </w:pPr>
      <w:r>
        <w:rPr>
          <w:szCs w:val="22"/>
        </w:rPr>
        <w:t>craig.mordue@newcastle.gov.uk</w:t>
        <w:tab/>
        <w:t xml:space="preserve">MP (North) </w:t>
      </w:r>
      <w:hyperlink r:id="rId4">
        <w:r>
          <w:rPr>
            <w:rStyle w:val="InternetLink"/>
            <w:rFonts w:cs="Helvetica" w:ascii="Helvetica" w:hAnsi="Helvetica"/>
            <w:color w:val="000000"/>
            <w:szCs w:val="22"/>
            <w:lang w:val="en"/>
          </w:rPr>
          <w:t>catherine.mckinnell.mp@parliament.uk</w:t>
        </w:r>
      </w:hyperlink>
    </w:p>
    <w:p>
      <w:pPr>
        <w:pStyle w:val="TextBody"/>
        <w:tabs>
          <w:tab w:val="clear" w:pos="4500"/>
          <w:tab w:val="clear" w:pos="5220"/>
          <w:tab w:val="left" w:pos="5387" w:leader="none"/>
          <w:tab w:val="right" w:pos="9639" w:leader="none"/>
        </w:tabs>
        <w:ind w:left="567" w:hanging="0"/>
        <w:rPr>
          <w:szCs w:val="22"/>
        </w:rPr>
      </w:pPr>
      <w:r>
        <w:rPr>
          <w:szCs w:val="22"/>
        </w:rPr>
        <w:t>gillian.haggerston@newcastle.gov.uk</w:t>
        <w:tab/>
        <w:t>Cllrs – Parklands, East and West Gosforth</w:t>
      </w:r>
    </w:p>
    <w:p>
      <w:pPr>
        <w:pStyle w:val="TextBody"/>
        <w:tabs>
          <w:tab w:val="clear" w:pos="4500"/>
          <w:tab w:val="clear" w:pos="5220"/>
          <w:tab w:val="left" w:pos="5387" w:leader="none"/>
          <w:tab w:val="right" w:pos="9639" w:leader="none"/>
        </w:tabs>
        <w:ind w:left="567" w:hanging="0"/>
        <w:jc w:val="left"/>
        <w:rPr>
          <w:szCs w:val="22"/>
        </w:rPr>
      </w:pPr>
      <w:r>
        <w:rPr>
          <w:szCs w:val="22"/>
        </w:rPr>
        <w:t>harvey.emms@newcastle.gov.uk</w:t>
        <w:tab/>
        <w:t>Communities Officer – Parklands, East and West</w:t>
      </w:r>
    </w:p>
    <w:p>
      <w:pPr>
        <w:pStyle w:val="TextBody"/>
        <w:tabs>
          <w:tab w:val="clear" w:pos="4500"/>
          <w:tab w:val="clear" w:pos="5220"/>
          <w:tab w:val="left" w:pos="5387" w:leader="none"/>
          <w:tab w:val="right" w:pos="9639" w:leader="none"/>
        </w:tabs>
        <w:ind w:left="567" w:hanging="0"/>
        <w:rPr>
          <w:szCs w:val="22"/>
        </w:rPr>
      </w:pPr>
      <w:r>
        <w:rPr>
          <w:szCs w:val="22"/>
        </w:rPr>
        <w:t>kath.lawless@newcastle.gov.uk</w:t>
        <w:tab/>
        <w:t xml:space="preserve">   Gosforth</w:t>
      </w:r>
    </w:p>
    <w:p>
      <w:pPr>
        <w:pStyle w:val="TextBody"/>
        <w:tabs>
          <w:tab w:val="clear" w:pos="4500"/>
          <w:tab w:val="clear" w:pos="5220"/>
          <w:tab w:val="left" w:pos="5387" w:leader="none"/>
          <w:tab w:val="right" w:pos="9639" w:leader="none"/>
        </w:tabs>
        <w:ind w:left="567" w:hanging="0"/>
        <w:rPr>
          <w:szCs w:val="22"/>
        </w:rPr>
      </w:pPr>
      <w:r>
        <w:rPr>
          <w:szCs w:val="22"/>
        </w:rPr>
        <w:t>laura.emmerson@newcastle.go.uk</w:t>
        <w:tab/>
        <w:t>NRM – Parklands, East and West Gosforth</w:t>
      </w:r>
    </w:p>
    <w:p>
      <w:pPr>
        <w:pStyle w:val="TextBody"/>
        <w:tabs>
          <w:tab w:val="clear" w:pos="4500"/>
          <w:tab w:val="clear" w:pos="5220"/>
          <w:tab w:val="clear" w:pos="9639"/>
          <w:tab w:val="left" w:pos="5387" w:leader="none"/>
        </w:tabs>
        <w:ind w:left="567" w:hanging="0"/>
        <w:rPr>
          <w:szCs w:val="22"/>
        </w:rPr>
      </w:pPr>
      <w:r>
        <w:rPr>
          <w:szCs w:val="22"/>
        </w:rPr>
        <w:t>peter.gray@newcastle.gov.uk</w:t>
        <w:tab/>
      </w:r>
    </w:p>
    <w:p>
      <w:pPr>
        <w:pStyle w:val="TextBody"/>
        <w:tabs>
          <w:tab w:val="left" w:pos="4500" w:leader="none"/>
          <w:tab w:val="left" w:pos="5220" w:leader="none"/>
          <w:tab w:val="left" w:pos="5387" w:leader="none"/>
          <w:tab w:val="right" w:pos="9639" w:leader="none"/>
        </w:tabs>
        <w:ind w:left="567" w:hanging="0"/>
        <w:rPr>
          <w:szCs w:val="22"/>
        </w:rPr>
      </w:pPr>
      <w:r>
        <w:rPr>
          <w:szCs w:val="22"/>
        </w:rPr>
        <w:t>samantha.dyke@newcastle.gov.uk</w:t>
      </w:r>
    </w:p>
    <w:p>
      <w:pPr>
        <w:pStyle w:val="TextBody"/>
        <w:tabs>
          <w:tab w:val="left" w:pos="4500" w:leader="none"/>
          <w:tab w:val="left" w:pos="5220" w:leader="none"/>
          <w:tab w:val="left" w:pos="5387" w:leader="none"/>
          <w:tab w:val="right" w:pos="9639" w:leader="none"/>
        </w:tabs>
        <w:ind w:left="567" w:hanging="0"/>
        <w:rPr>
          <w:szCs w:val="22"/>
        </w:rPr>
      </w:pPr>
      <w:r>
        <w:rPr>
          <w:szCs w:val="22"/>
        </w:rPr>
        <w:t>anne.clark@newcastle.gov.uk</w:t>
      </w:r>
    </w:p>
    <w:p>
      <w:pPr>
        <w:pStyle w:val="TextBody"/>
        <w:tabs>
          <w:tab w:val="left" w:pos="4500" w:leader="none"/>
          <w:tab w:val="left" w:pos="5220" w:leader="none"/>
          <w:tab w:val="left" w:pos="5387" w:leader="none"/>
          <w:tab w:val="right" w:pos="9639" w:leader="none"/>
        </w:tabs>
        <w:ind w:left="567" w:hanging="0"/>
        <w:rPr>
          <w:szCs w:val="22"/>
        </w:rPr>
      </w:pPr>
      <w:r>
        <w:rPr>
          <w:szCs w:val="22"/>
        </w:rPr>
        <w:t>susan.millard@newcastle.gov.uk</w:t>
      </w:r>
    </w:p>
    <w:p>
      <w:pPr>
        <w:pStyle w:val="TextBody"/>
        <w:tabs>
          <w:tab w:val="left" w:pos="4500" w:leader="none"/>
          <w:tab w:val="left" w:pos="5220" w:leader="none"/>
          <w:tab w:val="left" w:pos="5387" w:leader="none"/>
          <w:tab w:val="right" w:pos="9639" w:leader="none"/>
        </w:tabs>
        <w:ind w:left="567" w:hanging="0"/>
        <w:rPr>
          <w:szCs w:val="22"/>
        </w:rPr>
      </w:pPr>
      <w:r>
        <w:rPr>
          <w:szCs w:val="22"/>
        </w:rPr>
        <w:t>suzanne.heeler@newcastle.gov.uk</w:t>
      </w:r>
    </w:p>
    <w:p>
      <w:pPr>
        <w:pStyle w:val="TextBody"/>
        <w:tabs>
          <w:tab w:val="clear" w:pos="4500"/>
          <w:tab w:val="clear" w:pos="5220"/>
          <w:tab w:val="left" w:pos="5387" w:leader="none"/>
          <w:tab w:val="right" w:pos="9639" w:leader="none"/>
        </w:tabs>
        <w:ind w:left="567" w:hanging="0"/>
        <w:rPr>
          <w:szCs w:val="22"/>
        </w:rPr>
      </w:pPr>
      <w:r>
        <w:rPr>
          <w:szCs w:val="22"/>
        </w:rPr>
        <w:t>Ambulance Operations, F Baynham, PA</w:t>
        <w:tab/>
        <w:t>fiona.baynham@neas.nhs.uk</w:t>
      </w:r>
    </w:p>
    <w:p>
      <w:pPr>
        <w:pStyle w:val="TextBody"/>
        <w:tabs>
          <w:tab w:val="clear" w:pos="4500"/>
          <w:tab w:val="clear" w:pos="5220"/>
          <w:tab w:val="left" w:pos="5387" w:leader="none"/>
          <w:tab w:val="right" w:pos="9639" w:leader="none"/>
        </w:tabs>
        <w:ind w:left="567" w:hanging="0"/>
        <w:rPr>
          <w:szCs w:val="22"/>
        </w:rPr>
      </w:pPr>
      <w:r>
        <w:rPr>
          <w:szCs w:val="22"/>
        </w:rPr>
        <w:t>Arriva North East, I McInvoy</w:t>
        <w:tab/>
        <w:t>battyt@arriva.co.uk</w:t>
      </w:r>
    </w:p>
    <w:p>
      <w:pPr>
        <w:pStyle w:val="TextBody"/>
        <w:tabs>
          <w:tab w:val="clear" w:pos="4500"/>
          <w:tab w:val="clear" w:pos="5220"/>
          <w:tab w:val="left" w:pos="5387" w:leader="none"/>
          <w:tab w:val="right" w:pos="9639" w:leader="none"/>
        </w:tabs>
        <w:ind w:left="567" w:hanging="0"/>
        <w:rPr>
          <w:szCs w:val="22"/>
        </w:rPr>
      </w:pPr>
      <w:r>
        <w:rPr>
          <w:szCs w:val="22"/>
        </w:rPr>
        <w:t>CPT</w:t>
        <w:tab/>
        <w:t>steve.noble@cpt-uk.org</w:t>
      </w:r>
    </w:p>
    <w:p>
      <w:pPr>
        <w:pStyle w:val="TextBody"/>
        <w:tabs>
          <w:tab w:val="clear" w:pos="4500"/>
          <w:tab w:val="clear" w:pos="5220"/>
          <w:tab w:val="left" w:pos="5387" w:leader="none"/>
          <w:tab w:val="right" w:pos="9639" w:leader="none"/>
        </w:tabs>
        <w:ind w:left="567" w:hanging="0"/>
        <w:rPr>
          <w:szCs w:val="22"/>
        </w:rPr>
      </w:pPr>
      <w:r>
        <w:rPr>
          <w:szCs w:val="22"/>
        </w:rPr>
        <w:t>Cycling Campaign</w:t>
        <w:tab/>
        <w:t>Newcycling.trafficorders@gmail.com</w:t>
      </w:r>
    </w:p>
    <w:p>
      <w:pPr>
        <w:pStyle w:val="TextBody"/>
        <w:tabs>
          <w:tab w:val="clear" w:pos="4500"/>
          <w:tab w:val="clear" w:pos="5220"/>
          <w:tab w:val="left" w:pos="5387" w:leader="none"/>
          <w:tab w:val="right" w:pos="9639" w:leader="none"/>
        </w:tabs>
        <w:ind w:left="567" w:hanging="0"/>
        <w:rPr>
          <w:szCs w:val="22"/>
        </w:rPr>
      </w:pPr>
      <w:r>
        <w:rPr>
          <w:szCs w:val="22"/>
        </w:rPr>
        <w:t>Cyclists Touring Club</w:t>
        <w:tab/>
        <w:t>heatherevans.ctc@virgin.net</w:t>
      </w:r>
    </w:p>
    <w:p>
      <w:pPr>
        <w:pStyle w:val="TextBody"/>
        <w:tabs>
          <w:tab w:val="clear" w:pos="4500"/>
          <w:tab w:val="clear" w:pos="5220"/>
          <w:tab w:val="left" w:pos="5387" w:leader="none"/>
          <w:tab w:val="right" w:pos="9639" w:leader="none"/>
        </w:tabs>
        <w:ind w:left="567" w:hanging="0"/>
        <w:rPr>
          <w:szCs w:val="22"/>
        </w:rPr>
      </w:pPr>
      <w:r>
        <w:rPr>
          <w:szCs w:val="22"/>
        </w:rPr>
        <w:t>Federation of Small Businesses</w:t>
        <w:tab/>
        <w:t>simon.hanson@fsb.org.uk</w:t>
      </w:r>
    </w:p>
    <w:p>
      <w:pPr>
        <w:pStyle w:val="TextBody"/>
        <w:tabs>
          <w:tab w:val="clear" w:pos="4500"/>
          <w:tab w:val="clear" w:pos="5220"/>
          <w:tab w:val="left" w:pos="5387" w:leader="none"/>
          <w:tab w:val="right" w:pos="9639" w:leader="none"/>
        </w:tabs>
        <w:ind w:left="567" w:hanging="0"/>
        <w:rPr>
          <w:szCs w:val="22"/>
        </w:rPr>
      </w:pPr>
      <w:r>
        <w:rPr>
          <w:szCs w:val="22"/>
        </w:rPr>
        <w:t>Fire Brigade, Tyne &amp; Wear</w:t>
        <w:tab/>
        <w:t>control.room@twfire.gov.uk</w:t>
      </w:r>
    </w:p>
    <w:p>
      <w:pPr>
        <w:pStyle w:val="TextBody"/>
        <w:tabs>
          <w:tab w:val="clear" w:pos="4500"/>
          <w:tab w:val="clear" w:pos="5220"/>
          <w:tab w:val="left" w:pos="5387" w:leader="none"/>
          <w:tab w:val="right" w:pos="9639" w:leader="none"/>
        </w:tabs>
        <w:ind w:left="567" w:hanging="0"/>
        <w:rPr>
          <w:szCs w:val="22"/>
        </w:rPr>
      </w:pPr>
      <w:r>
        <w:rPr>
          <w:szCs w:val="22"/>
        </w:rPr>
        <w:t>Fire Brigade, Tyne &amp; Wear</w:t>
        <w:tab/>
        <w:t>dutymanager@neas.nhs.uk</w:t>
      </w:r>
    </w:p>
    <w:p>
      <w:pPr>
        <w:pStyle w:val="TextBody"/>
        <w:tabs>
          <w:tab w:val="clear" w:pos="4500"/>
          <w:tab w:val="clear" w:pos="5220"/>
          <w:tab w:val="left" w:pos="5387" w:leader="none"/>
          <w:tab w:val="right" w:pos="9639" w:leader="none"/>
        </w:tabs>
        <w:ind w:left="567" w:hanging="0"/>
        <w:rPr>
          <w:szCs w:val="22"/>
        </w:rPr>
      </w:pPr>
      <w:r>
        <w:rPr>
          <w:szCs w:val="22"/>
        </w:rPr>
        <w:t>Fire Brigade, Tyne &amp; Wear</w:t>
        <w:tab/>
        <w:t>Peter.Iveson@twfire.gov.uk</w:t>
      </w:r>
    </w:p>
    <w:p>
      <w:pPr>
        <w:pStyle w:val="TextBody"/>
        <w:tabs>
          <w:tab w:val="clear" w:pos="4500"/>
          <w:tab w:val="clear" w:pos="5220"/>
          <w:tab w:val="left" w:pos="5387" w:leader="none"/>
          <w:tab w:val="right" w:pos="9639" w:leader="none"/>
        </w:tabs>
        <w:ind w:left="567" w:hanging="0"/>
        <w:rPr/>
      </w:pPr>
      <w:r>
        <w:rPr>
          <w:szCs w:val="22"/>
        </w:rPr>
        <w:t>Freight Transport Association</w:t>
        <w:tab/>
        <w:t>traffic@fta.co.uk</w:t>
      </w:r>
    </w:p>
    <w:p>
      <w:pPr>
        <w:pStyle w:val="TextBody"/>
        <w:tabs>
          <w:tab w:val="clear" w:pos="4500"/>
          <w:tab w:val="clear" w:pos="5220"/>
          <w:tab w:val="left" w:pos="5387" w:leader="none"/>
          <w:tab w:val="right" w:pos="9639" w:leader="none"/>
        </w:tabs>
        <w:ind w:left="567" w:hanging="0"/>
        <w:jc w:val="left"/>
        <w:rPr>
          <w:szCs w:val="22"/>
        </w:rPr>
      </w:pPr>
      <w:r>
        <w:rPr>
          <w:szCs w:val="22"/>
        </w:rPr>
        <w:t>Go North East, Gateshead, A Gamblin</w:t>
        <w:tab/>
        <w:t>andy.gamblin@gonortheast.co.uk</w:t>
      </w:r>
    </w:p>
    <w:p>
      <w:pPr>
        <w:pStyle w:val="TextBody"/>
        <w:tabs>
          <w:tab w:val="clear" w:pos="4500"/>
          <w:tab w:val="clear" w:pos="5220"/>
          <w:tab w:val="clear" w:pos="9639"/>
          <w:tab w:val="left" w:pos="5387" w:leader="none"/>
          <w:tab w:val="left" w:pos="5778" w:leader="none"/>
        </w:tabs>
        <w:ind w:left="567" w:hanging="0"/>
        <w:jc w:val="left"/>
        <w:rPr>
          <w:szCs w:val="22"/>
        </w:rPr>
      </w:pPr>
      <w:r>
        <w:rPr>
          <w:szCs w:val="22"/>
        </w:rPr>
        <w:t>Guide Dogs, Linda Oliver</w:t>
        <w:tab/>
        <w:t>Linda.oliver@guidedogs.org.uk</w:t>
      </w:r>
    </w:p>
    <w:p>
      <w:pPr>
        <w:pStyle w:val="TextBody"/>
        <w:tabs>
          <w:tab w:val="clear" w:pos="4500"/>
          <w:tab w:val="clear" w:pos="5220"/>
          <w:tab w:val="clear" w:pos="9639"/>
          <w:tab w:val="left" w:pos="5387" w:leader="none"/>
          <w:tab w:val="left" w:pos="5670" w:leader="none"/>
          <w:tab w:val="left" w:pos="6237" w:leader="none"/>
        </w:tabs>
        <w:ind w:left="567" w:hanging="0"/>
        <w:jc w:val="left"/>
        <w:rPr>
          <w:szCs w:val="22"/>
        </w:rPr>
      </w:pPr>
      <w:r>
        <w:rPr>
          <w:szCs w:val="22"/>
        </w:rPr>
        <w:t>NE1, Adrian Waddell</w:t>
        <w:tab/>
        <w:t>adrian.waddell@newcastlene1ltd.com</w:t>
      </w:r>
    </w:p>
    <w:p>
      <w:pPr>
        <w:pStyle w:val="TextBody"/>
        <w:tabs>
          <w:tab w:val="clear" w:pos="4500"/>
          <w:tab w:val="clear" w:pos="5220"/>
          <w:tab w:val="left" w:pos="5387" w:leader="none"/>
          <w:tab w:val="right" w:pos="9639" w:leader="none"/>
        </w:tabs>
        <w:ind w:left="567" w:hanging="0"/>
        <w:rPr>
          <w:szCs w:val="22"/>
        </w:rPr>
      </w:pPr>
      <w:r>
        <w:rPr>
          <w:szCs w:val="22"/>
        </w:rPr>
        <w:t>NE1, Provincial House, NE1 8DQ</w:t>
        <w:tab/>
        <w:t>info@ne1exclusive.com</w:t>
      </w:r>
    </w:p>
    <w:p>
      <w:pPr>
        <w:pStyle w:val="TextBody"/>
        <w:tabs>
          <w:tab w:val="clear" w:pos="4500"/>
          <w:tab w:val="clear" w:pos="5220"/>
          <w:tab w:val="left" w:pos="5387" w:leader="none"/>
          <w:tab w:val="right" w:pos="9639" w:leader="none"/>
        </w:tabs>
        <w:ind w:left="567" w:hanging="0"/>
        <w:rPr>
          <w:szCs w:val="22"/>
        </w:rPr>
      </w:pPr>
      <w:r>
        <w:rPr>
          <w:szCs w:val="22"/>
        </w:rPr>
        <w:t>NE1, Tariq Albassam</w:t>
        <w:tab/>
        <w:t>tariq.albassam@newcastlene1ltd.com</w:t>
      </w:r>
    </w:p>
    <w:p>
      <w:pPr>
        <w:pStyle w:val="TextBody"/>
        <w:tabs>
          <w:tab w:val="clear" w:pos="4500"/>
          <w:tab w:val="clear" w:pos="5220"/>
          <w:tab w:val="left" w:pos="5387" w:leader="none"/>
          <w:tab w:val="right" w:pos="9639" w:leader="none"/>
        </w:tabs>
        <w:ind w:left="567" w:right="-276" w:hanging="0"/>
        <w:rPr>
          <w:szCs w:val="22"/>
        </w:rPr>
      </w:pPr>
      <w:r>
        <w:rPr>
          <w:szCs w:val="22"/>
        </w:rPr>
        <w:t>NE1, David Reid</w:t>
        <w:tab/>
        <w:t>david.reid@mitie.com</w:t>
      </w:r>
    </w:p>
    <w:p>
      <w:pPr>
        <w:pStyle w:val="TextBody"/>
        <w:tabs>
          <w:tab w:val="clear" w:pos="4500"/>
          <w:tab w:val="clear" w:pos="5220"/>
          <w:tab w:val="left" w:pos="5387" w:leader="none"/>
          <w:tab w:val="right" w:pos="9639" w:leader="none"/>
        </w:tabs>
        <w:ind w:left="567" w:right="-276" w:hanging="0"/>
        <w:rPr>
          <w:szCs w:val="22"/>
        </w:rPr>
      </w:pPr>
      <w:r>
        <w:rPr>
          <w:szCs w:val="22"/>
        </w:rPr>
        <w:t>NE1 Ranger</w:t>
        <w:tab/>
        <w:t>NE1Ranger.Teamleader@mitie.com</w:t>
      </w:r>
    </w:p>
    <w:p>
      <w:pPr>
        <w:pStyle w:val="TextBody"/>
        <w:tabs>
          <w:tab w:val="clear" w:pos="4500"/>
          <w:tab w:val="clear" w:pos="5220"/>
          <w:tab w:val="left" w:pos="5387" w:leader="none"/>
          <w:tab w:val="right" w:pos="9639" w:leader="none"/>
        </w:tabs>
        <w:ind w:left="567" w:right="-276" w:hanging="0"/>
        <w:rPr>
          <w:szCs w:val="22"/>
        </w:rPr>
      </w:pPr>
      <w:r>
        <w:rPr>
          <w:szCs w:val="22"/>
        </w:rPr>
        <w:t>Newcastle Disability Forum</w:t>
        <w:tab/>
        <w:t>enquiries@ndf.org.uk</w:t>
      </w:r>
    </w:p>
    <w:p>
      <w:pPr>
        <w:pStyle w:val="TextBody"/>
        <w:tabs>
          <w:tab w:val="clear" w:pos="4500"/>
          <w:tab w:val="clear" w:pos="5220"/>
          <w:tab w:val="left" w:pos="5387" w:leader="none"/>
          <w:tab w:val="right" w:pos="9639" w:leader="none"/>
        </w:tabs>
        <w:ind w:left="567" w:right="-276" w:hanging="0"/>
        <w:rPr>
          <w:szCs w:val="22"/>
        </w:rPr>
      </w:pPr>
      <w:r>
        <w:rPr>
          <w:szCs w:val="22"/>
        </w:rPr>
        <w:t>Nexus, Margaret O’Keefe</w:t>
        <w:tab/>
        <w:t xml:space="preserve">Margaret.o'keeffe@nexus.org.uk </w:t>
      </w:r>
    </w:p>
    <w:p>
      <w:pPr>
        <w:pStyle w:val="TextBody"/>
        <w:tabs>
          <w:tab w:val="clear" w:pos="4500"/>
          <w:tab w:val="clear" w:pos="5220"/>
          <w:tab w:val="left" w:pos="5387" w:leader="none"/>
          <w:tab w:val="right" w:pos="9639" w:leader="none"/>
        </w:tabs>
        <w:ind w:left="567" w:hanging="0"/>
        <w:rPr>
          <w:szCs w:val="22"/>
        </w:rPr>
      </w:pPr>
      <w:r>
        <w:rPr>
          <w:szCs w:val="22"/>
        </w:rPr>
        <w:t>Nexus, Michael Climpson</w:t>
        <w:tab/>
        <w:t>Michael.climpson@nexus.org.uk</w:t>
      </w:r>
    </w:p>
    <w:p>
      <w:pPr>
        <w:pStyle w:val="TextBody"/>
        <w:tabs>
          <w:tab w:val="clear" w:pos="4500"/>
          <w:tab w:val="clear" w:pos="5220"/>
          <w:tab w:val="left" w:pos="5387" w:leader="none"/>
          <w:tab w:val="left" w:pos="5670" w:leader="none"/>
          <w:tab w:val="left" w:pos="6237" w:leader="none"/>
          <w:tab w:val="right" w:pos="9639" w:leader="none"/>
        </w:tabs>
        <w:ind w:left="567" w:hanging="0"/>
        <w:rPr>
          <w:szCs w:val="22"/>
        </w:rPr>
      </w:pPr>
      <w:r>
        <w:rPr>
          <w:szCs w:val="22"/>
        </w:rPr>
        <w:t>Nexus, John Naughton</w:t>
        <w:tab/>
        <w:t>john.naughton@nexus.org.uk</w:t>
      </w:r>
    </w:p>
    <w:p>
      <w:pPr>
        <w:pStyle w:val="TextBody"/>
        <w:tabs>
          <w:tab w:val="clear" w:pos="4500"/>
          <w:tab w:val="clear" w:pos="5220"/>
          <w:tab w:val="left" w:pos="5387" w:leader="none"/>
          <w:tab w:val="left" w:pos="5670" w:leader="none"/>
          <w:tab w:val="left" w:pos="6237" w:leader="none"/>
          <w:tab w:val="right" w:pos="9639" w:leader="none"/>
        </w:tabs>
        <w:ind w:left="567" w:hanging="0"/>
        <w:rPr>
          <w:szCs w:val="22"/>
        </w:rPr>
      </w:pPr>
      <w:r>
        <w:rPr>
          <w:szCs w:val="22"/>
        </w:rPr>
        <w:t>Nexus, Mark Storey</w:t>
        <w:tab/>
        <w:t>mark.storey@nexus.org.uk</w:t>
      </w:r>
    </w:p>
    <w:p>
      <w:pPr>
        <w:pStyle w:val="TextBody"/>
        <w:tabs>
          <w:tab w:val="clear" w:pos="4500"/>
          <w:tab w:val="clear" w:pos="5220"/>
          <w:tab w:val="left" w:pos="5387" w:leader="none"/>
          <w:tab w:val="left" w:pos="5670" w:leader="none"/>
          <w:tab w:val="left" w:pos="6237" w:leader="none"/>
          <w:tab w:val="right" w:pos="9639" w:leader="none"/>
        </w:tabs>
        <w:ind w:left="567" w:hanging="0"/>
        <w:rPr>
          <w:szCs w:val="22"/>
        </w:rPr>
      </w:pPr>
      <w:r>
        <w:rPr>
          <w:szCs w:val="22"/>
        </w:rPr>
        <w:t>Nokia</w:t>
        <w:tab/>
        <w:t>traffic.orders@nokia.com</w:t>
      </w:r>
    </w:p>
    <w:p>
      <w:pPr>
        <w:pStyle w:val="TextBody"/>
        <w:tabs>
          <w:tab w:val="clear" w:pos="4500"/>
          <w:tab w:val="clear" w:pos="5220"/>
          <w:tab w:val="left" w:pos="5387" w:leader="none"/>
          <w:tab w:val="left" w:pos="5670" w:leader="none"/>
          <w:tab w:val="left" w:pos="6237" w:leader="none"/>
          <w:tab w:val="right" w:pos="9639" w:leader="none"/>
        </w:tabs>
        <w:ind w:left="567" w:hanging="0"/>
        <w:rPr>
          <w:szCs w:val="22"/>
        </w:rPr>
      </w:pPr>
      <w:r>
        <w:rPr>
          <w:szCs w:val="22"/>
        </w:rPr>
        <w:t>North East Chamber of Commerce, J Walker</w:t>
        <w:tab/>
        <w:t>jonathan.walker@necc.co.uk</w:t>
      </w:r>
    </w:p>
    <w:p>
      <w:pPr>
        <w:pStyle w:val="TextBody"/>
        <w:tabs>
          <w:tab w:val="clear" w:pos="4500"/>
          <w:tab w:val="clear" w:pos="5220"/>
          <w:tab w:val="left" w:pos="5387" w:leader="none"/>
          <w:tab w:val="left" w:pos="5670" w:leader="none"/>
          <w:tab w:val="left" w:pos="6237" w:leader="none"/>
          <w:tab w:val="right" w:pos="9639" w:leader="none"/>
        </w:tabs>
        <w:ind w:left="567" w:hanging="0"/>
        <w:rPr>
          <w:szCs w:val="22"/>
        </w:rPr>
      </w:pPr>
      <w:r>
        <w:rPr>
          <w:szCs w:val="22"/>
        </w:rPr>
        <w:t xml:space="preserve">Northumbria Police </w:t>
        <w:tab/>
        <w:t>north.events@northumbria.pnn.police.uk</w:t>
      </w:r>
    </w:p>
    <w:p>
      <w:pPr>
        <w:pStyle w:val="TextBody"/>
        <w:tabs>
          <w:tab w:val="clear" w:pos="4500"/>
          <w:tab w:val="clear" w:pos="5220"/>
          <w:tab w:val="left" w:pos="5387" w:leader="none"/>
          <w:tab w:val="left" w:pos="5670" w:leader="none"/>
          <w:tab w:val="left" w:pos="6237" w:leader="none"/>
          <w:tab w:val="right" w:pos="9639" w:leader="none"/>
        </w:tabs>
        <w:ind w:left="567" w:hanging="0"/>
        <w:rPr>
          <w:szCs w:val="22"/>
        </w:rPr>
      </w:pPr>
      <w:r>
        <w:rPr>
          <w:szCs w:val="22"/>
        </w:rPr>
        <w:t>Northumbria Police</w:t>
        <w:tab/>
        <w:t>contact@northumbria.pnn.police.uk</w:t>
      </w:r>
    </w:p>
    <w:p>
      <w:pPr>
        <w:pStyle w:val="TextBody"/>
        <w:tabs>
          <w:tab w:val="clear" w:pos="4500"/>
          <w:tab w:val="clear" w:pos="5220"/>
          <w:tab w:val="left" w:pos="5387" w:leader="none"/>
          <w:tab w:val="left" w:pos="5670" w:leader="none"/>
          <w:tab w:val="left" w:pos="6237" w:leader="none"/>
          <w:tab w:val="right" w:pos="9639" w:leader="none"/>
        </w:tabs>
        <w:ind w:left="567" w:hanging="0"/>
        <w:jc w:val="left"/>
        <w:rPr>
          <w:szCs w:val="22"/>
        </w:rPr>
      </w:pPr>
      <w:r>
        <w:rPr>
          <w:szCs w:val="22"/>
        </w:rPr>
        <w:t>Northumbria Police                                     michael.soulsby.3469@northumbria.pnn.police.uk</w:t>
      </w:r>
    </w:p>
    <w:p>
      <w:pPr>
        <w:pStyle w:val="TextBody"/>
        <w:tabs>
          <w:tab w:val="clear" w:pos="4500"/>
          <w:tab w:val="clear" w:pos="5220"/>
          <w:tab w:val="left" w:pos="5387" w:leader="none"/>
          <w:tab w:val="left" w:pos="5670" w:leader="none"/>
          <w:tab w:val="left" w:pos="6237" w:leader="none"/>
          <w:tab w:val="right" w:pos="9639" w:leader="none"/>
        </w:tabs>
        <w:ind w:left="567" w:hanging="0"/>
        <w:rPr>
          <w:szCs w:val="22"/>
        </w:rPr>
      </w:pPr>
      <w:r>
        <w:rPr>
          <w:szCs w:val="22"/>
        </w:rPr>
        <w:t>Road Haulage Association</w:t>
        <w:tab/>
        <w:t>northern@rha.uk.net</w:t>
      </w:r>
    </w:p>
    <w:p>
      <w:pPr>
        <w:pStyle w:val="TextBody"/>
        <w:tabs>
          <w:tab w:val="clear" w:pos="4500"/>
          <w:tab w:val="clear" w:pos="5220"/>
          <w:tab w:val="left" w:pos="5387" w:leader="none"/>
          <w:tab w:val="right" w:pos="9639" w:leader="none"/>
        </w:tabs>
        <w:ind w:left="567" w:hanging="0"/>
        <w:rPr>
          <w:szCs w:val="22"/>
        </w:rPr>
      </w:pPr>
      <w:r>
        <w:rPr>
          <w:szCs w:val="22"/>
        </w:rPr>
        <w:t>Royal Mail</w:t>
        <w:tab/>
        <w:t>billy.turnbull@royalmail.com</w:t>
      </w:r>
    </w:p>
    <w:p>
      <w:pPr>
        <w:pStyle w:val="TextBody"/>
        <w:tabs>
          <w:tab w:val="clear" w:pos="4500"/>
          <w:tab w:val="clear" w:pos="5220"/>
          <w:tab w:val="left" w:pos="5387" w:leader="none"/>
          <w:tab w:val="right" w:pos="9639" w:leader="none"/>
        </w:tabs>
        <w:ind w:left="567" w:hanging="0"/>
        <w:rPr>
          <w:szCs w:val="22"/>
        </w:rPr>
      </w:pPr>
      <w:r>
        <w:rPr>
          <w:szCs w:val="22"/>
        </w:rPr>
        <w:t>SSE Contracting Lighting Services</w:t>
        <w:tab/>
        <w:t>newcastlepfi@ssecontracting.com</w:t>
      </w:r>
    </w:p>
    <w:p>
      <w:pPr>
        <w:pStyle w:val="TextBody"/>
        <w:tabs>
          <w:tab w:val="clear" w:pos="4500"/>
          <w:tab w:val="clear" w:pos="5220"/>
          <w:tab w:val="left" w:pos="5387" w:leader="none"/>
          <w:tab w:val="right" w:pos="9639" w:leader="none"/>
        </w:tabs>
        <w:ind w:left="567" w:hanging="0"/>
        <w:rPr>
          <w:szCs w:val="22"/>
        </w:rPr>
      </w:pPr>
      <w:r>
        <w:rPr>
          <w:szCs w:val="22"/>
        </w:rPr>
        <w:t>Stagecoach NE, Sunderland, R F Knight</w:t>
        <w:tab/>
        <w:t>robin.knight@stagecoachbus.com</w:t>
      </w:r>
    </w:p>
    <w:p>
      <w:pPr>
        <w:pStyle w:val="TextBody"/>
        <w:tabs>
          <w:tab w:val="clear" w:pos="4500"/>
          <w:tab w:val="clear" w:pos="5220"/>
          <w:tab w:val="left" w:pos="5387" w:leader="none"/>
          <w:tab w:val="right" w:pos="9639" w:leader="none"/>
        </w:tabs>
        <w:ind w:left="567" w:hanging="0"/>
        <w:rPr>
          <w:szCs w:val="22"/>
        </w:rPr>
      </w:pPr>
      <w:r>
        <w:rPr>
          <w:szCs w:val="22"/>
        </w:rPr>
        <w:t>Stagecoach North East, D Parker</w:t>
        <w:tab/>
        <w:t>david.parker@stagecoachbus.com</w:t>
      </w:r>
    </w:p>
    <w:p>
      <w:pPr>
        <w:pStyle w:val="TextBody"/>
        <w:tabs>
          <w:tab w:val="clear" w:pos="4500"/>
          <w:tab w:val="clear" w:pos="5220"/>
          <w:tab w:val="left" w:pos="5387" w:leader="none"/>
          <w:tab w:val="left" w:pos="5670" w:leader="none"/>
          <w:tab w:val="left" w:pos="6237" w:leader="none"/>
          <w:tab w:val="right" w:pos="9639" w:leader="none"/>
        </w:tabs>
        <w:ind w:left="567" w:hanging="0"/>
        <w:rPr>
          <w:szCs w:val="22"/>
        </w:rPr>
      </w:pPr>
      <w:r>
        <w:rPr>
          <w:szCs w:val="22"/>
        </w:rPr>
        <w:t>Sustrans, Tom Bailey</w:t>
        <w:tab/>
        <w:t>tom.bailey@sustrans.org.uk</w:t>
      </w:r>
    </w:p>
    <w:p>
      <w:pPr>
        <w:pStyle w:val="TextBody"/>
        <w:tabs>
          <w:tab w:val="clear" w:pos="4500"/>
          <w:tab w:val="clear" w:pos="5220"/>
          <w:tab w:val="left" w:pos="5387" w:leader="none"/>
          <w:tab w:val="right" w:pos="9639" w:leader="none"/>
        </w:tabs>
        <w:ind w:left="567" w:hanging="0"/>
        <w:rPr>
          <w:szCs w:val="22"/>
        </w:rPr>
      </w:pPr>
      <w:r>
        <w:rPr>
          <w:szCs w:val="22"/>
        </w:rPr>
        <w:t>Taxi Forum, Corrina Scott</w:t>
        <w:tab/>
        <w:t>corrinasusan@hotmail.com</w:t>
      </w:r>
    </w:p>
    <w:p>
      <w:pPr>
        <w:pStyle w:val="TextBody"/>
        <w:tabs>
          <w:tab w:val="clear" w:pos="4500"/>
          <w:tab w:val="clear" w:pos="5220"/>
          <w:tab w:val="left" w:pos="5387" w:leader="none"/>
          <w:tab w:val="right" w:pos="9639" w:leader="none"/>
        </w:tabs>
        <w:ind w:left="567" w:hanging="0"/>
        <w:rPr>
          <w:szCs w:val="22"/>
        </w:rPr>
      </w:pPr>
      <w:r>
        <w:rPr>
          <w:szCs w:val="22"/>
        </w:rPr>
        <w:t>Taxi, City Cabs</w:t>
        <w:tab/>
        <w:t>info@citycabsnewcastle.co.uk</w:t>
      </w:r>
    </w:p>
    <w:p>
      <w:pPr>
        <w:pStyle w:val="TextBody"/>
        <w:tabs>
          <w:tab w:val="clear" w:pos="4500"/>
          <w:tab w:val="clear" w:pos="5220"/>
          <w:tab w:val="left" w:pos="5387" w:leader="none"/>
          <w:tab w:val="right" w:pos="9639" w:leader="none"/>
        </w:tabs>
        <w:ind w:left="567" w:hanging="0"/>
        <w:rPr>
          <w:szCs w:val="22"/>
        </w:rPr>
      </w:pPr>
      <w:r>
        <w:rPr>
          <w:szCs w:val="22"/>
        </w:rPr>
        <w:t>Taxi, Noda Taxis</w:t>
        <w:tab/>
        <w:t>nodataxis@sky.com</w:t>
      </w:r>
    </w:p>
    <w:p>
      <w:pPr>
        <w:pStyle w:val="TextBody"/>
        <w:tabs>
          <w:tab w:val="clear" w:pos="4500"/>
          <w:tab w:val="clear" w:pos="5220"/>
          <w:tab w:val="left" w:pos="5387" w:leader="none"/>
          <w:tab w:val="right" w:pos="9639" w:leader="none"/>
        </w:tabs>
        <w:ind w:left="567" w:hanging="0"/>
        <w:rPr>
          <w:szCs w:val="22"/>
        </w:rPr>
      </w:pPr>
      <w:r>
        <w:rPr>
          <w:szCs w:val="22"/>
        </w:rPr>
        <w:t>Taxi, Rggoldie@tiscali.co.uk</w:t>
        <w:tab/>
        <w:t xml:space="preserve">Rggoldie@tiscali.co.uk </w:t>
      </w:r>
    </w:p>
    <w:p>
      <w:pPr>
        <w:pStyle w:val="TextBody"/>
        <w:tabs>
          <w:tab w:val="left" w:pos="4500" w:leader="none"/>
          <w:tab w:val="left" w:pos="4962" w:leader="none"/>
          <w:tab w:val="left" w:pos="5220" w:leader="none"/>
          <w:tab w:val="right" w:pos="9639" w:leader="none"/>
        </w:tabs>
        <w:ind w:left="567" w:hanging="0"/>
        <w:rPr>
          <w:b/>
          <w:b/>
          <w:szCs w:val="22"/>
        </w:rPr>
      </w:pPr>
      <w:r>
        <w:rPr>
          <w:b/>
          <w:szCs w:val="22"/>
        </w:rPr>
      </w:r>
    </w:p>
    <w:p>
      <w:pPr>
        <w:pStyle w:val="TextBody"/>
        <w:ind w:left="567" w:hanging="0"/>
        <w:jc w:val="left"/>
        <w:rPr>
          <w:szCs w:val="22"/>
        </w:rPr>
      </w:pPr>
      <w:r>
        <w:rPr>
          <w:szCs w:val="22"/>
        </w:rPr>
        <w:t>Rufon Uddin, Newcastle Bangladeshi Taxi Drivers Assoc, 69 Durham Street, Elswick, NE4 6XP</w:t>
      </w:r>
    </w:p>
    <w:p>
      <w:pPr>
        <w:pStyle w:val="TextBody"/>
        <w:tabs>
          <w:tab w:val="clear" w:pos="4500"/>
          <w:tab w:val="clear" w:pos="5220"/>
          <w:tab w:val="left" w:pos="5245" w:leader="none"/>
          <w:tab w:val="right" w:pos="9639" w:leader="none"/>
        </w:tabs>
        <w:jc w:val="left"/>
        <w:rPr>
          <w:szCs w:val="22"/>
        </w:rPr>
      </w:pPr>
      <w:r>
        <w:rPr>
          <w:szCs w:val="22"/>
        </w:rPr>
      </w:r>
    </w:p>
    <w:p>
      <w:pPr>
        <w:pStyle w:val="TextBody"/>
        <w:numPr>
          <w:ilvl w:val="0"/>
          <w:numId w:val="0"/>
        </w:numPr>
        <w:tabs>
          <w:tab w:val="clear" w:pos="4500"/>
          <w:tab w:val="clear" w:pos="5220"/>
          <w:tab w:val="right" w:pos="9639" w:leader="none"/>
        </w:tabs>
        <w:jc w:val="center"/>
        <w:outlineLvl w:val="0"/>
        <w:rPr>
          <w:sz w:val="24"/>
          <w:szCs w:val="24"/>
        </w:rPr>
      </w:pPr>
      <w:r>
        <w:rPr>
          <w:sz w:val="24"/>
          <w:szCs w:val="24"/>
        </w:rPr>
      </w:r>
    </w:p>
    <w:sectPr>
      <w:type w:val="nextPage"/>
      <w:pgSz w:w="11906" w:h="16838"/>
      <w:pgMar w:left="851" w:right="56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0" w:leader="none"/>
        <w:tab w:val="left" w:pos="5220" w:leader="none"/>
        <w:tab w:val="right" w:pos="9639"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atherine.mckinnell.mp@parliament.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 2003 Letter Template (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6:00Z</dcterms:created>
  <dc:creator>43521</dc:creator>
  <dc:description/>
  <dc:language>en-US</dc:language>
  <cp:lastModifiedBy>Logan, Paula</cp:lastModifiedBy>
  <cp:lastPrinted>2013-12-10T12:38:00Z</cp:lastPrinted>
  <dcterms:modified xsi:type="dcterms:W3CDTF">2014-01-16T12:09:00Z</dcterms:modified>
  <cp:revision>4</cp:revision>
  <dc:subject/>
  <dc:title/>
</cp:coreProperties>
</file>